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СВЕДЕНИЯ О ПОГОЛОВЬЕ ПЛЕМЕННОГО СКО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 Форма ЧП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24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и племенного дела -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кварта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оловы - 8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родукции   │  N   │            Наличие ско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├─────┬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всего│в том числе│   удельный ве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│</w:t>
      </w:r>
      <w:r>
        <w:rPr/>
        <w:t>племенного │племенного скота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│  2   │  3  │     4  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ый рогатый скот,     │  01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:                    │    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коровы       │  02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ки-производители          │  03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, всего             │  04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свиноматки   │  05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ки-производители         │  06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, всего               │  07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овцематки    │  08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аны-производители        │  09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зы, всего               │  10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козоматки    │  11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злы-производители         │  12  │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┴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3</Characters>
  <CharactersWithSpaces>4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головье племенного скота. Форма № Ч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