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14, утвержденное Приказом Росстата от 17.09.2010 N 319, вводится в действие с периодичностью 1 раз в год с отчета в 2011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ПОГОЛОВЬЕ СКОТА В ХОЗЯЙСТВАХ НАСЕЛЕНИЯ СЕЛЬСКОЙ МЕСТ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на 1 января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оставляют:        │      Сроки       │ │  Приложение к форм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предоставления  │ │        N 1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┤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             │    20 января  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 поселений, на │ после отчетного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которых находятся │     периода      │   от 17.09.2010 N 3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ие населенные пункты:  │  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│  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</w:t>
      </w:r>
      <w:r>
        <w:rPr/>
        <w:t>1 раз в 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700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2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отчитавшихся  органов местного самоуправления &lt;1&gt; (43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хозяйств населения - всего (44) _________ ед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ля сводных ит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Код по ОКЕИ: единица - 64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голова - 836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иды и группы скота            │   N    │ Хозяйства насе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</w:t>
      </w:r>
      <w:r>
        <w:rPr/>
        <w:t>строки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│   2 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ый рогатый скот - всего              │   0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овы                                  │   0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ки-производители                      │   0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тели                                  │   0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лы рабочие                            │   0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ьи - всего                            │   0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оматки основные                     │   0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ряки-производители                     │   08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сята до 4 месяцев                   │   09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цы всех пород - всего                   │   1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цематки и ярки старше 1 года          │   1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раны-производители                    │   1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рочки до 1 года                        │   1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стр. 10: овцы романовской породы     │   1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зы - всего                              │   1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зоматки и козочки старше 1 года       │   1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злы-производители                     │   1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зочки до 1 года                       │   18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шади - всего                            │   19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ребцы-производители                   │   2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былы от 3-х лет и старше              │   2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дняк до 3-х лет                     │   2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стр. 19: лошади рабочие              │   2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лики - всего                           │   2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кроликоматки                │   2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трии - всего                            │   2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утрии взрослые - самки     │   2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блюды - всего                          │   28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верблюдицы                  │   29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лы                                      │   3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лы и лошаки                             │   3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стр. 01:        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уйволы                               │   3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ки                                   │   3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верные олени                            │   3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тица - всего                             │   3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челосемьи, ед.                           │   3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от 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1</Words>
  <Characters>10372</Characters>
  <CharactersWithSpaces>8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служба государственной статистик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головье скота в хозяйствах населения сельской местности (приложение к форме № 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