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к форме N 14 сохранено без изменения (Приказ Росстата от 10.08.2009 N 166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к форме N 14, утвержденное Приказом Росстата от 18.08.2008 N 194, вводится в действие 1 раз в год с отчета в 2009 году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СВЕДЕНИЯ О ПОГОЛОВЬЕ СКОТА В ХОЗЯЙСТВАХ НАСЕЛЕНИ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СЕЛЬСКОЙ МЕСТНОСТ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на 1 января 20__ г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  Приложе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│  к форме N 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местного самоуправления    │   20 янва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елений, на территории которых  │     после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ходятся сельские населенные     │   отчетного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нкты:                           │    периода    │  от 18.08.2008 N 19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</w:t>
      </w:r>
      <w:r>
        <w:rPr/>
        <w:t>1 раз в г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1026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отчитавшихся органов местного самоуправления &lt;1&gt; (43) ___ ед.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хозяйств населения - всего (44) _________ ед.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з  них число хозяйств, все члены которых отсутствуют  более  1 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45) ____ ед.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од по ОКЕИ: голова - 836;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┬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Виды и группы скота            │  N   │  Хозяйства насел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строки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1                     │  2   │           3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упный рогатый скот - всего              │  01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:                        │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ровы                                │  02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етели                                │  03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лки от 6 до 18 месяцев              │  04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лочки до 6 месяцев                  │  05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ыки-производители                    │  06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ычки на выращивании и откорме        │  07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лы рабочие                          │  08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ньи - всего                            │  09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:                        │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хряки-производители                   │  10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виноматки основные от 9 месяцев и    │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арше                                │  11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росята до 4 месяцев                 │  12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олодняк на выращивании и откорме     │  13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вцы всех пород - всего                   │  14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:                        │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вцематки и ярки старше 1 года        │  15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араны-производители                  │  16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ярочки до 1 года                      │  17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аранчики и валушки на выращивании и  │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корме                               │  18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. 14: романовские овцы              │  19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зы - всего                              │  20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:                        │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зоматки старше 1 года               │  21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злы                                 │  22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зочки до 1 года                     │  23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злики на выращивании и откорме      │  24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шади - всего                            │  25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:                        │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жеребцы-производители                 │  26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былы от 3-х лет и старше            │  27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олодняк до 3-х лет                   │  28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. 25: лошади рабочие                │  29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олики - всего                           │  30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кроликоматки              │  31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утрии - всего                            │  32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матки нутрий              │  33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рблюды - всего                          │  34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верблюдоматки             │  35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лы                                      │  36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лы                                      │  37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йволы                                   │  38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ки                                       │  39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верные олени                            │  40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тица - всего                             │  41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челосемьи, ед.                           │  42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┴──────┴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Для сводных итог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Код по ОКЕИ: единица - 64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2</Words>
  <Characters>11587</Characters>
  <CharactersWithSpaces>98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4:00Z</dcterms:created>
  <dc:creator>Федеральная служба государственной статистики</dc:creator>
  <dc:description/>
  <dc:language>en-US</dc:language>
  <cp:lastModifiedBy/>
  <dcterms:modified xsi:type="dcterms:W3CDTF">2011-10-30T14:34:00Z</dcterms:modified>
  <cp:revision>2</cp:revision>
  <dc:subject>Сведения</dc:subject>
  <dc:title>Сведения о поголовье скота в хозяйствах населения сельской местности (приложение к сведениям об оценке поголовья скота и птицы, посевных площадей в хозяйствах населения. Форма № 1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