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П-1 (месячная), утвержденная Приказом Росстата от 07.02.2008 N 29, введена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ПОГРУЗОЧНО-РАЗГРУЗОЧНОЙ ДЕЯТЕЛЬ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 МОРСКОМ ТРАНСПОРТ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    Сроки    │      │Форма N МП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5 числа после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          │  отчетного  │ 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морском           │   периода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: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дминистрации морских портов;  │    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морских портов:     │8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      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12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97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 по ОКЕИ: тысяча тонн - 1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 │   N  │      Погружено-выгружено груз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├──────┬───────┬─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</w:t>
      </w:r>
      <w:r>
        <w:rPr/>
        <w:t>всего│экс-   │им-    │тран- │кабота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</w:t>
      </w:r>
      <w:r>
        <w:rPr/>
        <w:t>портных│портных│зитных│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│   1  │  2   │   3   │   4   │   5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грузов, тыс. т       │ 00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00, 200)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грузы (сумма строк 110,│ 10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0, 130, 140, 150, 160)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валочные (сумма строк   │ 11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1, 112, 113, 114)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да                     │ 111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, кокс     │ 112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и минеральные │ 113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        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│ 114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ыпные (сумма строк     │ 12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1, 122, 123)     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и продукты перемола│ 121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                    │ 122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│ 123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ные                    │ 13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е (сумма        │ 14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 141 - 146)   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е металлы           │ 141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ветные металлы          │ 142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олом               │ 143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но-штучные            │ 144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фгрузы                 │ 145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│ 146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ы в контейнерах       │ 15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ы груженые       │ 151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 ДФЭ, шт.)       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ы порожние       │ 152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 ДФЭ, шт.)       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ы на паромах          │ 16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вные грузы (сумма      │ 20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10, 211, 212, 213)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 наливом            │ 210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наливом    │ 211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наливом          │ 212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наливом       │ 213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┴────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9525</Characters>
  <CharactersWithSpaces>8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грузочно-разгрузочной деятельности на морском транспорте. Форма № МП-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