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показателях энергетическо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Сведения о программе энергосбере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овышения энергоэффективности обслед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(при наличии)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Наименование программы энергосбере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овышения энергоэффективности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Дата утверждения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Соответствие установленным требованиям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оответ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Сведения о достижении утвержденных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азателей энергосбережения и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нергетической эффективности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стигну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е достиг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аблиц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  соответствия    фактических    показателей    паспортны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-нормативным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755"/>
        <w:gridCol w:w="1754"/>
        <w:gridCol w:w="256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  <w:br/>
              <w:t>энергетической</w:t>
              <w:br/>
              <w:t xml:space="preserve">эффективност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 </w:t>
              <w:br/>
              <w:t xml:space="preserve">улучшению     </w:t>
              <w:br/>
              <w:t xml:space="preserve">показателей    </w:t>
              <w:br/>
              <w:t xml:space="preserve">энергетической  </w:t>
              <w:br/>
              <w:t xml:space="preserve">эффективности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>(по приборам</w:t>
              <w:br/>
              <w:t xml:space="preserve">учета,   </w:t>
              <w:br/>
              <w:t xml:space="preserve">расчетам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-  </w:t>
              <w:br/>
              <w:t xml:space="preserve">нормативное </w:t>
              <w:br/>
              <w:t xml:space="preserve">за базовый </w:t>
              <w:br/>
              <w:t xml:space="preserve">год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менклатуре основной и дополнительной продукц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проводимых работ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оказываемых услуг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ым энергоемким технологическим процессам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ому технологическому оборудованию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энергетических  установок  по  производству  электрическ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ой энергии обязательно указывается удельный расход топ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аблиц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, описание, показатели энергетической эффективности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берегающих  мероприятий  по  годам  за пять лет, предшествующих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энергетического обследования, обеспечивших снижение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  энергии,   тепловой  энергии,  жидкого  топлива,  мо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а, газа, в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486"/>
        <w:gridCol w:w="1619"/>
        <w:gridCol w:w="1351"/>
        <w:gridCol w:w="2159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годовая  </w:t>
              <w:br/>
              <w:t xml:space="preserve">эконом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внедр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описание,   </w:t>
              <w:br/>
              <w:t xml:space="preserve">достигнутый  </w:t>
              <w:br/>
              <w:t>энергетический</w:t>
              <w:br/>
              <w:t xml:space="preserve">эффек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9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оказателей энергетической эффективности выполненных  </w:t>
              <w:br/>
              <w:t>энергосберегающих мероприятий, обеспечивших снижение потребления: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ой    </w:t>
              <w:br/>
              <w:t xml:space="preserve">энерги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Вт.ч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ой энерг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го топлив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, куб. 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дкого топлив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, куб. 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рного        </w:t>
              <w:br/>
              <w:t xml:space="preserve">топлив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1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2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росин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3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зельного       </w:t>
              <w:br/>
              <w:t xml:space="preserve">топлив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4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</w:t>
              <w:br/>
              <w:t xml:space="preserve">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ого газ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</w:t>
              <w:br/>
              <w:t xml:space="preserve">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</w:t>
              <w:br/>
              <w:t xml:space="preserve">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1</Characters>
  <CharactersWithSpaces>3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энергетики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казателях энергетической эффе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