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6-ЭЭ (полезный отпуск), утвержденная Постановлением Росстата от 23.03.2007 N 29, введена в действие месячная с отчета за март 2007 года, годовая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</w:t>
      </w:r>
      <w:r>
        <w:rPr/>
        <w:t>СВЕДЕНИЯ О ПОЛЕЗНОМ ОТПУСКЕ (ПРОДАЖЕ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</w:t>
      </w:r>
      <w:r>
        <w:rPr/>
        <w:t>ЭЛЕКТРИЧЕСКОЙ ЭНЕРГИИ И МОЩНОСТ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</w:t>
      </w:r>
      <w:r>
        <w:rPr/>
        <w:t>в 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</w:t>
      </w:r>
      <w:r>
        <w:rPr/>
        <w:t>(месяц, год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    Сроки    │  │  Форма N 46-ЭЭ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ления│  │(полезный отпуск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┤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поставщики│  20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 энергии        │   месяца,   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ощности) оптового и        │ следующего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зничного рынков            │за отчетным, │       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 (мощности) и  │  за год -   │   от 23.03.2007 N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обособленные              │ 1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; гарантирующие │             │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щики электрической     │             │  │Месячная, 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(мощности);          │             │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и - субъекты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тового рынка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 (мощности);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бытовые и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набжающие организации;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и оптового рынка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 (мощности), в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и которых не приняты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вые решения: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СТ России (организация,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олномоченная ФС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и);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ам исполнительной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ласти субъектов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в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ласти государственног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улирования тарифов;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СТ России:                  │    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согласованной│согласов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грамме                │    срок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619"/>
        <w:gridCol w:w="1081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 xml:space="preserve">гани-  </w:t>
              <w:br/>
              <w:t xml:space="preserve">зации  </w:t>
              <w:br/>
              <w:t>по ОКП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60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I. Полезный отпуск электроэнергии и мощ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ализуемой по регулируемым це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ы по ОКЕИ: 1000 киловатт-часов - 24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гаватт - 215, тысяча рублей - 384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946"/>
        <w:gridCol w:w="809"/>
        <w:gridCol w:w="946"/>
        <w:gridCol w:w="944"/>
        <w:gridCol w:w="811"/>
        <w:gridCol w:w="945"/>
        <w:gridCol w:w="944"/>
        <w:gridCol w:w="946"/>
        <w:gridCol w:w="809"/>
        <w:gridCol w:w="946"/>
        <w:gridCol w:w="945"/>
        <w:gridCol w:w="809"/>
        <w:gridCol w:w="1080"/>
      </w:tblGrid>
      <w:tr>
        <w:trPr>
          <w:trHeight w:val="8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</w:t>
              <w:br/>
              <w:t xml:space="preserve">электрической   </w:t>
              <w:br/>
              <w:t xml:space="preserve">энергии за     </w:t>
              <w:br/>
              <w:t xml:space="preserve">отчетный месяц   </w:t>
              <w:br/>
              <w:t xml:space="preserve">(год), тыс. кВт.ч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электрической   </w:t>
              <w:br/>
              <w:t xml:space="preserve">энергии за     </w:t>
              <w:br/>
              <w:t xml:space="preserve">отчетный месяц   </w:t>
              <w:br/>
              <w:t xml:space="preserve">(год) без НДС,   </w:t>
              <w:br/>
              <w:t xml:space="preserve">тыс. руб. 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   </w:t>
              <w:br/>
              <w:t xml:space="preserve">электрической   </w:t>
              <w:br/>
              <w:t xml:space="preserve">мощности за    </w:t>
              <w:br/>
              <w:t xml:space="preserve">отчетный месяц   </w:t>
              <w:br/>
              <w:t xml:space="preserve">(средняя по году), </w:t>
              <w:br/>
              <w:t xml:space="preserve">МВт   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  <w:br/>
              <w:t xml:space="preserve">электрической    </w:t>
              <w:br/>
              <w:t xml:space="preserve">мощности за     </w:t>
              <w:br/>
              <w:t xml:space="preserve">отчетный месяц   </w:t>
              <w:br/>
              <w:t xml:space="preserve">(год) без НДС,   </w:t>
              <w:br/>
              <w:t xml:space="preserve">тыс. 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для     </w:t>
              <w:br/>
              <w:t xml:space="preserve">потребителей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для     </w:t>
              <w:br/>
              <w:t xml:space="preserve">потребителей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для     </w:t>
              <w:br/>
              <w:t>потребителе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для     </w:t>
              <w:br/>
              <w:t xml:space="preserve">потребителей </w:t>
            </w:r>
          </w:p>
        </w:tc>
      </w:tr>
      <w:tr>
        <w:trPr>
          <w:trHeight w:val="12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бюд-  </w:t>
              <w:br/>
              <w:t xml:space="preserve">жет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-</w:t>
              <w:br/>
              <w:t xml:space="preserve">наль- </w:t>
              <w:br/>
              <w:t>ного и</w:t>
              <w:br/>
              <w:t xml:space="preserve">муни- </w:t>
              <w:br/>
              <w:t xml:space="preserve">ци-   </w:t>
              <w:br/>
              <w:t xml:space="preserve">паль- </w:t>
              <w:br/>
              <w:t xml:space="preserve">ного  </w:t>
              <w:br/>
              <w:t xml:space="preserve">бюд-  </w:t>
              <w:br/>
              <w:t xml:space="preserve">жета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бюд-  </w:t>
              <w:br/>
              <w:t xml:space="preserve">жет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-</w:t>
              <w:br/>
              <w:t xml:space="preserve">наль- </w:t>
              <w:br/>
              <w:t>ного и</w:t>
              <w:br/>
              <w:t xml:space="preserve">муни- </w:t>
              <w:br/>
              <w:t xml:space="preserve">ци-   </w:t>
              <w:br/>
              <w:t xml:space="preserve">паль- </w:t>
              <w:br/>
              <w:t xml:space="preserve">ного  </w:t>
              <w:br/>
              <w:t xml:space="preserve">бюд-  </w:t>
              <w:br/>
              <w:t xml:space="preserve">жета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-</w:t>
              <w:br/>
              <w:t xml:space="preserve">наль- </w:t>
              <w:br/>
              <w:t>ного и</w:t>
              <w:br/>
              <w:t xml:space="preserve">муни- </w:t>
              <w:br/>
              <w:t xml:space="preserve">ци-   </w:t>
              <w:br/>
              <w:t xml:space="preserve">паль- </w:t>
              <w:br/>
              <w:t xml:space="preserve">ного  </w:t>
              <w:br/>
              <w:t xml:space="preserve">бюд-  </w:t>
              <w:br/>
              <w:t xml:space="preserve">жета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- </w:t>
              <w:br/>
              <w:t xml:space="preserve">наль-  </w:t>
              <w:br/>
              <w:t xml:space="preserve">ного и </w:t>
              <w:br/>
              <w:t>муници-</w:t>
              <w:br/>
              <w:t>пально-</w:t>
              <w:br/>
              <w:t>го бюд-</w:t>
              <w:br/>
              <w:t xml:space="preserve">жета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е         </w:t>
              <w:br/>
              <w:t xml:space="preserve">потребители,    </w:t>
              <w:br/>
              <w:t xml:space="preserve">в т.ч.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ые и  </w:t>
              <w:br/>
              <w:t xml:space="preserve">приравненные к  </w:t>
              <w:br/>
              <w:t xml:space="preserve">ним потребители </w:t>
              <w:br/>
              <w:t>с присоединенной</w:t>
              <w:br/>
              <w:t xml:space="preserve">мощностью 750   </w:t>
              <w:br/>
              <w:t xml:space="preserve">кВа и выше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ые и  </w:t>
              <w:br/>
              <w:t xml:space="preserve">приравненные к  </w:t>
              <w:br/>
              <w:t xml:space="preserve">ним потребители </w:t>
              <w:br/>
              <w:t>с присоединенной</w:t>
              <w:br/>
              <w:t>мощностью до 750</w:t>
              <w:br/>
              <w:t xml:space="preserve">кВ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фициро-  </w:t>
              <w:br/>
              <w:t xml:space="preserve">ванный железно- </w:t>
              <w:br/>
              <w:t xml:space="preserve">дорожный        </w:t>
              <w:br/>
              <w:t xml:space="preserve">транспорт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энерго-  </w:t>
              <w:br/>
              <w:t xml:space="preserve">снабжающие      </w:t>
              <w:br/>
              <w:t xml:space="preserve">организаци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мышленные  </w:t>
              <w:br/>
              <w:t xml:space="preserve">потребители с   </w:t>
              <w:br/>
              <w:t xml:space="preserve">присоединенной  </w:t>
              <w:br/>
              <w:t xml:space="preserve">мощностью 750   </w:t>
              <w:br/>
              <w:t xml:space="preserve">кВа и выше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</w:t>
              <w:br/>
              <w:t xml:space="preserve">потребители,    </w:t>
              <w:br/>
              <w:t xml:space="preserve">в т.ч.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ые и  </w:t>
              <w:br/>
              <w:t xml:space="preserve">приравненные к  </w:t>
              <w:br/>
              <w:t xml:space="preserve">ним потребители </w:t>
              <w:br/>
              <w:t>с присоединенной</w:t>
              <w:br/>
              <w:t xml:space="preserve">мощностью 750   </w:t>
              <w:br/>
              <w:t xml:space="preserve">кВа и выше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ые и  </w:t>
              <w:br/>
              <w:t xml:space="preserve">приравненные к  </w:t>
              <w:br/>
              <w:t xml:space="preserve">ним потребители </w:t>
              <w:br/>
              <w:t>с присоединенной</w:t>
              <w:br/>
              <w:t>мощностью до 750</w:t>
              <w:br/>
              <w:t xml:space="preserve">кВ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фициро-  </w:t>
              <w:br/>
              <w:t xml:space="preserve">ванный железно- </w:t>
              <w:br/>
              <w:t xml:space="preserve">дорожный        </w:t>
              <w:br/>
              <w:t xml:space="preserve">транспорт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фициро-  </w:t>
              <w:br/>
              <w:t>ванный городской</w:t>
              <w:br/>
              <w:t xml:space="preserve">транспорт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мышленные  </w:t>
              <w:br/>
              <w:t xml:space="preserve">потребители с   </w:t>
              <w:br/>
              <w:t xml:space="preserve">присоединенной  </w:t>
              <w:br/>
              <w:t xml:space="preserve">мощностью 750   </w:t>
              <w:br/>
              <w:t xml:space="preserve">кВа и выше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омышленные и</w:t>
              <w:br/>
              <w:t xml:space="preserve">приравненные к  </w:t>
              <w:br/>
              <w:t xml:space="preserve">ним потребители </w:t>
              <w:br/>
              <w:t>с присоединенной</w:t>
              <w:br/>
              <w:t>мощностью до 750</w:t>
              <w:br/>
              <w:t xml:space="preserve">кВ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- </w:t>
              <w:br/>
              <w:t xml:space="preserve">венные товаро-  </w:t>
              <w:br/>
              <w:t xml:space="preserve">производител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энерго-  </w:t>
              <w:br/>
              <w:t xml:space="preserve">снабжающие      </w:t>
              <w:br/>
              <w:t xml:space="preserve">организаци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и   </w:t>
              <w:br/>
              <w:t>производственные</w:t>
              <w:br/>
              <w:t xml:space="preserve">нужды сторонних </w:t>
              <w:br/>
              <w:t>электростанций и</w:t>
              <w:br/>
              <w:t xml:space="preserve">районных        </w:t>
              <w:br/>
              <w:t xml:space="preserve">котельных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    </w:t>
              <w:br/>
              <w:t xml:space="preserve">расхода         </w:t>
              <w:br/>
              <w:t xml:space="preserve">электрической   </w:t>
              <w:br/>
              <w:t xml:space="preserve">энергии на      </w:t>
              <w:br/>
              <w:t xml:space="preserve">передачу        </w:t>
              <w:br/>
              <w:t xml:space="preserve">сетевыми        </w:t>
              <w:br/>
              <w:t xml:space="preserve">организациям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ные      </w:t>
              <w:br/>
              <w:t>пункты городск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е      </w:t>
              <w:br/>
              <w:t xml:space="preserve">пункты сельски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  <w:br/>
              <w:t xml:space="preserve">городское,      </w:t>
              <w:br/>
              <w:t xml:space="preserve">в т.ч.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,      </w:t>
              <w:br/>
              <w:t xml:space="preserve">проживающее в   </w:t>
              <w:br/>
              <w:t xml:space="preserve">домах, оборудо- </w:t>
              <w:br/>
              <w:t xml:space="preserve">ванных электро- </w:t>
              <w:br/>
              <w:t xml:space="preserve">плитами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  <w:br/>
              <w:t xml:space="preserve">сельское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езный отпуск </w:t>
              <w:br/>
              <w:t xml:space="preserve">- всего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II. Полезный отпуск электроэнергии и мощ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ализуемой по нерегулируемым це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ы по ОКЕИ: 1000 киловатт-часов - 24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гаватт - 215, тысяча рублей - 384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946"/>
        <w:gridCol w:w="809"/>
        <w:gridCol w:w="946"/>
        <w:gridCol w:w="944"/>
        <w:gridCol w:w="811"/>
        <w:gridCol w:w="945"/>
        <w:gridCol w:w="944"/>
        <w:gridCol w:w="811"/>
        <w:gridCol w:w="944"/>
        <w:gridCol w:w="946"/>
        <w:gridCol w:w="809"/>
        <w:gridCol w:w="945"/>
        <w:gridCol w:w="1080"/>
      </w:tblGrid>
      <w:tr>
        <w:trPr>
          <w:trHeight w:val="8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электрической</w:t>
              <w:br/>
              <w:t>энергии за отчетный</w:t>
              <w:br/>
              <w:t xml:space="preserve">месяц (год), тыс. </w:t>
              <w:br/>
              <w:t xml:space="preserve">кВт.ч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электрической   </w:t>
              <w:br/>
              <w:t xml:space="preserve">энергии за     </w:t>
              <w:br/>
              <w:t xml:space="preserve">отчетный месяц   </w:t>
              <w:br/>
              <w:t xml:space="preserve">(год) без НДС,   </w:t>
              <w:br/>
              <w:t xml:space="preserve">тыс. руб. 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   </w:t>
              <w:br/>
              <w:t xml:space="preserve">электрической   </w:t>
              <w:br/>
              <w:t xml:space="preserve">мощности за    </w:t>
              <w:br/>
              <w:t xml:space="preserve">отчетный месяц   </w:t>
              <w:br/>
              <w:t xml:space="preserve">(средняя по году), </w:t>
              <w:br/>
              <w:t xml:space="preserve">МВт   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  <w:br/>
              <w:t xml:space="preserve">электрической    </w:t>
              <w:br/>
              <w:t xml:space="preserve">мощности за     </w:t>
              <w:br/>
              <w:t xml:space="preserve">отчетный месяц    </w:t>
              <w:br/>
              <w:t xml:space="preserve">(год) без НДС,    </w:t>
              <w:br/>
              <w:t xml:space="preserve">тыс. 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для     </w:t>
              <w:br/>
              <w:t xml:space="preserve">потребителей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для     </w:t>
              <w:br/>
              <w:t xml:space="preserve">потребителей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для     </w:t>
              <w:br/>
              <w:t xml:space="preserve">потребителей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для      </w:t>
              <w:br/>
              <w:t xml:space="preserve">потребителей  </w:t>
            </w:r>
          </w:p>
        </w:tc>
      </w:tr>
      <w:tr>
        <w:trPr>
          <w:trHeight w:val="12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бюд-  </w:t>
              <w:br/>
              <w:t xml:space="preserve">жет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-</w:t>
              <w:br/>
              <w:t xml:space="preserve">наль- </w:t>
              <w:br/>
              <w:t>ного и</w:t>
              <w:br/>
              <w:t xml:space="preserve">муни- </w:t>
              <w:br/>
              <w:t xml:space="preserve">ци-   </w:t>
              <w:br/>
              <w:t xml:space="preserve">паль- </w:t>
              <w:br/>
              <w:t xml:space="preserve">ного  </w:t>
              <w:br/>
              <w:t xml:space="preserve">бюд-  </w:t>
              <w:br/>
              <w:t xml:space="preserve">жета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бюд-  </w:t>
              <w:br/>
              <w:t xml:space="preserve">жет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-</w:t>
              <w:br/>
              <w:t xml:space="preserve">наль- </w:t>
              <w:br/>
              <w:t>ного и</w:t>
              <w:br/>
              <w:t xml:space="preserve">муни- </w:t>
              <w:br/>
              <w:t xml:space="preserve">ци-   </w:t>
              <w:br/>
              <w:t xml:space="preserve">паль- </w:t>
              <w:br/>
              <w:t xml:space="preserve">ного  </w:t>
              <w:br/>
              <w:t xml:space="preserve">бюд-  </w:t>
              <w:br/>
              <w:t xml:space="preserve">жета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бюд-  </w:t>
              <w:br/>
              <w:t xml:space="preserve">жет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-</w:t>
              <w:br/>
              <w:t xml:space="preserve">наль- </w:t>
              <w:br/>
              <w:t>ного и</w:t>
              <w:br/>
              <w:t xml:space="preserve">муни- </w:t>
              <w:br/>
              <w:t xml:space="preserve">ци-   </w:t>
              <w:br/>
              <w:t xml:space="preserve">паль- </w:t>
              <w:br/>
              <w:t xml:space="preserve">ного  </w:t>
              <w:br/>
              <w:t xml:space="preserve">бюд-  </w:t>
              <w:br/>
              <w:t xml:space="preserve">жета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бюд-  </w:t>
              <w:br/>
              <w:t xml:space="preserve">ж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- </w:t>
              <w:br/>
              <w:t xml:space="preserve">наль-  </w:t>
              <w:br/>
              <w:t xml:space="preserve">ного и </w:t>
              <w:br/>
              <w:t>муници-</w:t>
              <w:br/>
              <w:t>пально-</w:t>
              <w:br/>
              <w:t>го бюд-</w:t>
              <w:br/>
              <w:t xml:space="preserve">жета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е         </w:t>
              <w:br/>
              <w:t xml:space="preserve">потребители,    </w:t>
              <w:br/>
              <w:t xml:space="preserve">в т.ч.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ые и  </w:t>
              <w:br/>
              <w:t xml:space="preserve">приравненные к  </w:t>
              <w:br/>
              <w:t xml:space="preserve">ним потребители </w:t>
              <w:br/>
              <w:t>с присоединенной</w:t>
              <w:br/>
              <w:t xml:space="preserve">мощностью 750   </w:t>
              <w:br/>
              <w:t xml:space="preserve">кВа и выше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ые и  </w:t>
              <w:br/>
              <w:t xml:space="preserve">приравненные к  </w:t>
              <w:br/>
              <w:t xml:space="preserve">ним потребители </w:t>
              <w:br/>
              <w:t>с присоединенной</w:t>
              <w:br/>
              <w:t>мощностью до 750</w:t>
              <w:br/>
              <w:t xml:space="preserve">кВ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фициро-  </w:t>
              <w:br/>
              <w:t xml:space="preserve">ванный железно- </w:t>
              <w:br/>
              <w:t xml:space="preserve">дорожный        </w:t>
              <w:br/>
              <w:t xml:space="preserve">транспорт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энерго-  </w:t>
              <w:br/>
              <w:t xml:space="preserve">снабжающие      </w:t>
              <w:br/>
              <w:t xml:space="preserve">организаци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мышленные  </w:t>
              <w:br/>
              <w:t xml:space="preserve">потребители с   </w:t>
              <w:br/>
              <w:t xml:space="preserve">присоединенной  </w:t>
              <w:br/>
              <w:t xml:space="preserve">мощностью 750   </w:t>
              <w:br/>
              <w:t xml:space="preserve">кВа и выше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</w:t>
              <w:br/>
              <w:t xml:space="preserve">потребители,    </w:t>
              <w:br/>
              <w:t xml:space="preserve">в т.ч.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ые и  </w:t>
              <w:br/>
              <w:t xml:space="preserve">приравненные к  </w:t>
              <w:br/>
              <w:t xml:space="preserve">ним потребители </w:t>
              <w:br/>
              <w:t>с присоединенной</w:t>
              <w:br/>
              <w:t xml:space="preserve">мощностью 750   </w:t>
              <w:br/>
              <w:t xml:space="preserve">кВа и выше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ые и  </w:t>
              <w:br/>
              <w:t xml:space="preserve">приравненные к  </w:t>
              <w:br/>
              <w:t xml:space="preserve">ним потребители </w:t>
              <w:br/>
              <w:t>с присоединенной</w:t>
              <w:br/>
              <w:t>мощностью до 750</w:t>
              <w:br/>
              <w:t xml:space="preserve">кВ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фициро-  </w:t>
              <w:br/>
              <w:t xml:space="preserve">ванный железно- </w:t>
              <w:br/>
              <w:t xml:space="preserve">дорожный        </w:t>
              <w:br/>
              <w:t xml:space="preserve">транспорт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фициро-  </w:t>
              <w:br/>
              <w:t>ванный городской</w:t>
              <w:br/>
              <w:t xml:space="preserve">транспорт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мышленные  </w:t>
              <w:br/>
              <w:t xml:space="preserve">потребители с   </w:t>
              <w:br/>
              <w:t xml:space="preserve">присоединенной  </w:t>
              <w:br/>
              <w:t xml:space="preserve">мощностью 750   </w:t>
              <w:br/>
              <w:t xml:space="preserve">кВа и выше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омышленные и</w:t>
              <w:br/>
              <w:t xml:space="preserve">приравненные к  </w:t>
              <w:br/>
              <w:t xml:space="preserve">ним потребители </w:t>
              <w:br/>
              <w:t>с присоединенной</w:t>
              <w:br/>
              <w:t>мощностью до 750</w:t>
              <w:br/>
              <w:t xml:space="preserve">кВ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- </w:t>
              <w:br/>
              <w:t xml:space="preserve">венные товаро-  </w:t>
              <w:br/>
              <w:t xml:space="preserve">производител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энерго-  </w:t>
              <w:br/>
              <w:t xml:space="preserve">снабжающие      </w:t>
              <w:br/>
              <w:t xml:space="preserve">организаци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и   </w:t>
              <w:br/>
              <w:t>производственные</w:t>
              <w:br/>
              <w:t xml:space="preserve">нужды сторонних </w:t>
              <w:br/>
              <w:t xml:space="preserve">электростанций  </w:t>
              <w:br/>
              <w:t xml:space="preserve">и районных      </w:t>
              <w:br/>
              <w:t xml:space="preserve">котельных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    </w:t>
              <w:br/>
              <w:t xml:space="preserve">расхода         </w:t>
              <w:br/>
              <w:t xml:space="preserve">электрической   </w:t>
              <w:br/>
              <w:t xml:space="preserve">энергии на      </w:t>
              <w:br/>
              <w:t xml:space="preserve">передачу        </w:t>
              <w:br/>
              <w:t xml:space="preserve">сетевыми        </w:t>
              <w:br/>
              <w:t xml:space="preserve">организациям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ные      </w:t>
              <w:br/>
              <w:t>пункты городск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е      </w:t>
              <w:br/>
              <w:t xml:space="preserve">пункты сельски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  <w:br/>
              <w:t xml:space="preserve">городское,      </w:t>
              <w:br/>
              <w:t xml:space="preserve">в т.ч.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,      </w:t>
              <w:br/>
              <w:t xml:space="preserve">проживающее     </w:t>
              <w:br/>
              <w:t xml:space="preserve">в домах,        </w:t>
              <w:br/>
              <w:t xml:space="preserve">оборудованных   </w:t>
              <w:br/>
              <w:t xml:space="preserve">электроплитам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      </w:t>
              <w:br/>
              <w:t xml:space="preserve">сельское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езный отпуск </w:t>
              <w:br/>
              <w:t xml:space="preserve">- всего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III. Продажа электрической энергии и мощ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ы по ОКЕИ: 1000 киловатт-часов - 24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гаватт - 215, тысяча рублей - 384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10"/>
        <w:gridCol w:w="1349"/>
        <w:gridCol w:w="1486"/>
        <w:gridCol w:w="1620"/>
        <w:gridCol w:w="1619"/>
      </w:tblGrid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электри- </w:t>
              <w:br/>
              <w:t xml:space="preserve">ческой   </w:t>
              <w:br/>
              <w:t xml:space="preserve">энергии  </w:t>
              <w:br/>
              <w:t>за отчет-</w:t>
              <w:br/>
              <w:t>ный месяц</w:t>
              <w:br/>
              <w:t xml:space="preserve">(год),   </w:t>
              <w:br/>
              <w:t xml:space="preserve">тыс.     </w:t>
              <w:br/>
              <w:t xml:space="preserve">кВт.ч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электри-  </w:t>
              <w:br/>
              <w:t xml:space="preserve">ческой    </w:t>
              <w:br/>
              <w:t>энергии за</w:t>
              <w:br/>
              <w:t xml:space="preserve">отчетный  </w:t>
              <w:br/>
              <w:t xml:space="preserve">месяц     </w:t>
              <w:br/>
              <w:t xml:space="preserve">(год),    </w:t>
              <w:br/>
              <w:t xml:space="preserve">тыс. 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>электричес-</w:t>
              <w:br/>
              <w:t>кой мощнос-</w:t>
              <w:br/>
              <w:t xml:space="preserve">ти за от-  </w:t>
              <w:br/>
              <w:t xml:space="preserve">четный ме- </w:t>
              <w:br/>
              <w:t xml:space="preserve">сяц (сред- </w:t>
              <w:br/>
              <w:t xml:space="preserve">няя по го- </w:t>
              <w:br/>
              <w:t xml:space="preserve">ду), МВт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электричес-</w:t>
              <w:br/>
              <w:t>кой мощнос-</w:t>
              <w:br/>
              <w:t xml:space="preserve">ти за от-  </w:t>
              <w:br/>
              <w:t xml:space="preserve">четный ме- </w:t>
              <w:br/>
              <w:t xml:space="preserve">сяц (год), 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электроэнергии </w:t>
              <w:br/>
              <w:t xml:space="preserve">собственного           </w:t>
              <w:br/>
              <w:t xml:space="preserve">производств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жа в обеспечение  </w:t>
              <w:br/>
              <w:t xml:space="preserve">регулируемых договоров </w:t>
              <w:br/>
              <w:t xml:space="preserve">(РД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в обеспечение  </w:t>
              <w:br/>
              <w:t xml:space="preserve">свободных              </w:t>
              <w:br/>
              <w:t xml:space="preserve">двухсторонних          </w:t>
              <w:br/>
              <w:t xml:space="preserve">договоров (СДД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жа по результатам </w:t>
              <w:br/>
              <w:t xml:space="preserve">конкурентного отбора   </w:t>
              <w:br/>
              <w:t xml:space="preserve">ценовых заявок на      </w:t>
              <w:br/>
              <w:t xml:space="preserve">сутки вперед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по результатам </w:t>
              <w:br/>
              <w:t xml:space="preserve">конкурентного отбора   </w:t>
              <w:br/>
              <w:t xml:space="preserve">ценовых заявок для     </w:t>
              <w:br/>
              <w:t xml:space="preserve">балансирования системы </w:t>
              <w:br/>
              <w:t xml:space="preserve">(балансирующий рынок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на экспорт и   </w:t>
              <w:br/>
              <w:t xml:space="preserve">приграничная торговл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жа электроэнергии </w:t>
              <w:br/>
              <w:t xml:space="preserve">и мощности 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IV. Покупка электрической энергии и мощ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ы по ОКЕИ: 1000 киловатт-часов - 24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гаватт - 215, тысяча рублей - 384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10"/>
        <w:gridCol w:w="1349"/>
        <w:gridCol w:w="1486"/>
        <w:gridCol w:w="1620"/>
        <w:gridCol w:w="1619"/>
      </w:tblGrid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электри- </w:t>
              <w:br/>
              <w:t xml:space="preserve">ческой   </w:t>
              <w:br/>
              <w:t xml:space="preserve">энергии  </w:t>
              <w:br/>
              <w:t>за отчет-</w:t>
              <w:br/>
              <w:t>ный месяц</w:t>
              <w:br/>
              <w:t xml:space="preserve">(год),   </w:t>
              <w:br/>
              <w:t xml:space="preserve">тыс.     </w:t>
              <w:br/>
              <w:t xml:space="preserve">кВт.ч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электри-  </w:t>
              <w:br/>
              <w:t xml:space="preserve">ческой    </w:t>
              <w:br/>
              <w:t>энергии за</w:t>
              <w:br/>
              <w:t xml:space="preserve">отчетный  </w:t>
              <w:br/>
              <w:t xml:space="preserve">месяц     </w:t>
              <w:br/>
              <w:t xml:space="preserve">(год),    </w:t>
              <w:br/>
              <w:t xml:space="preserve">тыс. 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>электричес-</w:t>
              <w:br/>
              <w:t>кой мощнос-</w:t>
              <w:br/>
              <w:t xml:space="preserve">ти за от-  </w:t>
              <w:br/>
              <w:t xml:space="preserve">четный ме- </w:t>
              <w:br/>
              <w:t xml:space="preserve">сяц (сред- </w:t>
              <w:br/>
              <w:t xml:space="preserve">няя по го- </w:t>
              <w:br/>
              <w:t xml:space="preserve">ду), МВт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электричес-</w:t>
              <w:br/>
              <w:t>кой мощнос-</w:t>
              <w:br/>
              <w:t xml:space="preserve">ти за от-  </w:t>
              <w:br/>
              <w:t xml:space="preserve">четный ме- </w:t>
              <w:br/>
              <w:t xml:space="preserve">сяц (год), 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в обеспечение  </w:t>
              <w:br/>
              <w:t xml:space="preserve">регулируемых договоров </w:t>
              <w:br/>
              <w:t xml:space="preserve">(РД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в обеспечение  </w:t>
              <w:br/>
              <w:t xml:space="preserve">свободных              </w:t>
              <w:br/>
              <w:t xml:space="preserve">двухсторонних          </w:t>
              <w:br/>
              <w:t xml:space="preserve">договоров (СДД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ка по результатам </w:t>
              <w:br/>
              <w:t xml:space="preserve">конкурентного отбора   </w:t>
              <w:br/>
              <w:t xml:space="preserve">ценовых заявок на      </w:t>
              <w:br/>
              <w:t xml:space="preserve">сутки вперед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по результатам </w:t>
              <w:br/>
              <w:t xml:space="preserve">конкурентного отбора   </w:t>
              <w:br/>
              <w:t xml:space="preserve">ценовых заявок для     </w:t>
              <w:br/>
              <w:t xml:space="preserve">балансирования системы </w:t>
              <w:br/>
              <w:t xml:space="preserve">(балансирующий рынок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на розничном   </w:t>
              <w:br/>
              <w:t xml:space="preserve">рынке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по импорту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электроэнергии </w:t>
              <w:br/>
              <w:t xml:space="preserve">и мощности 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5</Words>
  <Characters>13608</Characters>
  <CharactersWithSpaces>11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ая служба государственной статистик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лезном отпуске (продаже) электрической энергии и мощности. Форма № 46-ЭЭ (полезный отпус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