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46-ТЭ (полезный отпуск), утвержденная Постановлением Росстата от 23.03.2007 N 29, введена в действие месячная с отчета за март 2007 года, годовая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</w:t>
      </w:r>
      <w:r>
        <w:rPr/>
        <w:t>СВЕДЕНИЯ О ПОЛЕЗНОМ ОТПУСКЕ (ПРОДАЖЕ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</w:t>
      </w:r>
      <w:r>
        <w:rPr/>
        <w:t>ТЕПЛОВОЙ ЭНЕРГИ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</w:t>
      </w:r>
      <w:r>
        <w:rPr/>
        <w:t>в 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</w:t>
      </w:r>
      <w:r>
        <w:rPr/>
        <w:t>(месяц, год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    Сроки    │  │  Форма N 46-ТЭ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ления│  │(полезный отпуск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────┤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- поставщики│   20 числ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:            │   месяца,   │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ФСТ России (организация, │ следующего  │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олномоченная ФСТ       │ за отчетным,│       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и);                 │ за год - 10 │   от 23.03.2007 N 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органам исполнительной   │   фев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ласти субъектов         │             │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в   │             │  │Месячная, 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ласти государственного │             │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егулирования тарифов;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СТ России:                  │      п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по согласованной│согласован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грамме                │    срок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619"/>
        <w:gridCol w:w="1081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 xml:space="preserve">гани-  </w:t>
              <w:br/>
              <w:t xml:space="preserve">зации  </w:t>
              <w:br/>
              <w:t>по ОКП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160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I. Полезный отпуск теплоэнергии в па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тысяча гигакалорий - 23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Код  │    Объем тепловой     │   Стоимость теплов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тро-│  энергии за отчетный  │   энергии за отчет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и   │     месяц (год),      │      месяц (год)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      </w:t>
      </w:r>
      <w:r>
        <w:rPr/>
        <w:t>тыс. Гкал       │        тыс. руб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┬──────────────────┼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все-│ в том числе для  │все-│  в том числе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го  │   потребителей   │го  │    потребител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├───────┬──────────┤    ├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феде-  │региональ-│    │федераль-│регион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рально-│ного и му-│    │ного бюд-│ного и м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го бюд-│ниципаль- │    │жета     │ницип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жета   │ного бюд- │    │         │ного бю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       │</w:t>
      </w:r>
      <w:r>
        <w:rPr/>
        <w:t>жета      │    │         │же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│ 3  │   4   │    5     │ 6  │    7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ые и   │ 11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авненные к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м потребители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е всего: │ 12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живающее в│ 121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квартирных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х  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живающее в│ 122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дивидуальных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х  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а нужды     │ 123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опления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а нужды     │ 124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ячего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оснабжения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       │ 13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 │ 14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бытовые и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ающие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│ 15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и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и    │ 16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    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набжающих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я      │ 17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а тепловой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на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у 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,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ми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е тепловой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 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й отпуск -│ 18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   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┴───────┴──────────┴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аздел II. Полезный отпуск теплоэнергии в горячей 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тысяча гигакалорий - 23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┬───────────────────────┬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именование   │Код  │    Объем тепловой     │   Стоимость теплов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стро-│  энергии за отчетный  │   энергии за отчетны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</w:t>
      </w:r>
      <w:r>
        <w:rPr/>
        <w:t>ки   │     месяц (год),      │      месяц (год)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│     │       </w:t>
      </w:r>
      <w:r>
        <w:rPr/>
        <w:t>тыс. Гкал       │        тыс. руб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├────┬──────────────────┼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все-│ в том числе для  │все-│  в том числе д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</w:t>
      </w:r>
      <w:r>
        <w:rPr/>
        <w:t>го  │   потребителей   │го  │    потребителе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├───────┬──────────┤    ├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феде-  │региональ-│    │федераль-│региональ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рально-│ного и му-│    │ного бюд-│ного и м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го бюд-│ниципаль- │    │жета     │ниципа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</w:t>
      </w:r>
      <w:r>
        <w:rPr/>
        <w:t>жета   │ного бюд- │    │         │ного бю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│     │    │       │</w:t>
      </w:r>
      <w:r>
        <w:rPr/>
        <w:t>жета      │    │         │же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2  │ 3  │   4   │    5     │ 6  │    7    │    8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ые и   │ 21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авненные к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м потребители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е всего: │ 22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живающее в│ 221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ногоквартирных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х  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проживающее в│ 222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дивидуальных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омах  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а нужды     │ 223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опления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на нужды     │ 224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орячего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доснабжения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юджетные        │ 23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угие           │ 24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бытовые и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снабжающие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и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          │ 25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ребители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ые и    │ 26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изводственные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жды    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оснабжающих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я      │ 27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а тепловой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нергии на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у 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ями,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зывающими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луги по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че 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вой энергии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┼────┼───────┼──────────┼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езный отпуск  │ 280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всего          │     │    │       │          │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┴────┴───────┴──────────┴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ление формы _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6</Words>
  <Characters>14485</Characters>
  <CharactersWithSpaces>12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4:00Z</dcterms:created>
  <dc:creator>Федеральная служба государственной статистики</dc:creator>
  <dc:description/>
  <dc:language>en-US</dc:language>
  <cp:lastModifiedBy/>
  <dcterms:modified xsi:type="dcterms:W3CDTF">2011-10-30T14:34:00Z</dcterms:modified>
  <cp:revision>2</cp:revision>
  <dc:subject>Сведения</dc:subject>
  <dc:title>Сведения о полезном отпуске (продаже) тепловой энергии. Форма № 46-ТЭ (полезный отпус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