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лученной жилой площади з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утренних войск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89"/>
        <w:gridCol w:w="810"/>
        <w:gridCol w:w="541"/>
        <w:gridCol w:w="1215"/>
        <w:gridCol w:w="674"/>
        <w:gridCol w:w="1215"/>
        <w:gridCol w:w="810"/>
        <w:gridCol w:w="810"/>
        <w:gridCol w:w="541"/>
        <w:gridCol w:w="810"/>
        <w:gridCol w:w="674"/>
        <w:gridCol w:w="810"/>
        <w:gridCol w:w="541"/>
        <w:gridCol w:w="810"/>
        <w:gridCol w:w="540"/>
        <w:gridCol w:w="1215"/>
        <w:gridCol w:w="810"/>
        <w:gridCol w:w="810"/>
        <w:gridCol w:w="539"/>
        <w:gridCol w:w="810"/>
        <w:gridCol w:w="676"/>
        <w:gridCol w:w="810"/>
        <w:gridCol w:w="539"/>
        <w:gridCol w:w="942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  <w:br/>
              <w:t xml:space="preserve">внутренних  </w:t>
              <w:br/>
              <w:t xml:space="preserve">войск МВД  </w:t>
              <w:br/>
              <w:t xml:space="preserve">России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СЕГО  </w:t>
            </w:r>
          </w:p>
        </w:tc>
        <w:tc>
          <w:tcPr>
            <w:tcW w:w="156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тоянного проживания                 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ременного проживания (служебные квартиры)  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обственного </w:t>
              <w:br/>
              <w:t>строительств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редств    </w:t>
              <w:br/>
              <w:t xml:space="preserve">федеральных  </w:t>
              <w:br/>
              <w:t xml:space="preserve">органов    </w:t>
              <w:br/>
              <w:t>исполнительной</w:t>
              <w:br/>
              <w:t xml:space="preserve">власти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муници-  </w:t>
              <w:br/>
              <w:t xml:space="preserve">пальных  </w:t>
              <w:br/>
              <w:t xml:space="preserve">органов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>охраняемых</w:t>
              <w:br/>
              <w:t xml:space="preserve">объектов </w:t>
              <w:br/>
              <w:t xml:space="preserve">(для   </w:t>
              <w:br/>
              <w:t xml:space="preserve">воинских </w:t>
              <w:br/>
              <w:t xml:space="preserve">частей по </w:t>
              <w:br/>
              <w:t xml:space="preserve">охране  </w:t>
              <w:br/>
              <w:t xml:space="preserve">ВГО и СГ)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источники</w:t>
              <w:br/>
              <w:t>получения</w:t>
              <w:br/>
              <w:t xml:space="preserve">(указать </w:t>
              <w:br/>
              <w:t xml:space="preserve">какие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>собствен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редств    </w:t>
              <w:br/>
              <w:t xml:space="preserve">федеральных  </w:t>
              <w:br/>
              <w:t xml:space="preserve">органов    </w:t>
              <w:br/>
              <w:t>исполнительной</w:t>
              <w:br/>
              <w:t xml:space="preserve">власти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муници-  </w:t>
              <w:br/>
              <w:t xml:space="preserve">пальных  </w:t>
              <w:br/>
              <w:t xml:space="preserve">органов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>охраняемых</w:t>
              <w:br/>
              <w:t xml:space="preserve">объектов </w:t>
              <w:br/>
              <w:t xml:space="preserve">(для   </w:t>
              <w:br/>
              <w:t xml:space="preserve">воинских </w:t>
              <w:br/>
              <w:t xml:space="preserve">частей по </w:t>
              <w:br/>
              <w:t>охране ВГО</w:t>
              <w:br/>
              <w:t xml:space="preserve">и СГ)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источники</w:t>
              <w:br/>
              <w:t>получения</w:t>
              <w:br/>
              <w:t xml:space="preserve">(указать </w:t>
              <w:br/>
              <w:t xml:space="preserve">какие)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ой жилой площади за подразделения внутренних войск МВД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