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олученных дивиден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органа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__________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полугодовая, за 9 месяцев, годовая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"/>
        <w:gridCol w:w="347"/>
        <w:gridCol w:w="868"/>
        <w:gridCol w:w="184"/>
        <w:gridCol w:w="105"/>
        <w:gridCol w:w="998"/>
        <w:gridCol w:w="159"/>
        <w:gridCol w:w="174"/>
        <w:gridCol w:w="983"/>
        <w:gridCol w:w="97"/>
        <w:gridCol w:w="62"/>
        <w:gridCol w:w="883"/>
        <w:gridCol w:w="98"/>
        <w:gridCol w:w="17"/>
        <w:gridCol w:w="842"/>
        <w:gridCol w:w="123"/>
        <w:gridCol w:w="192"/>
        <w:gridCol w:w="667"/>
        <w:gridCol w:w="490"/>
        <w:gridCol w:w="1"/>
        <w:gridCol w:w="737"/>
        <w:gridCol w:w="420"/>
        <w:gridCol w:w="58"/>
        <w:gridCol w:w="625"/>
        <w:gridCol w:w="474"/>
        <w:gridCol w:w="655"/>
        <w:gridCol w:w="467"/>
        <w:gridCol w:w="35"/>
        <w:gridCol w:w="849"/>
        <w:gridCol w:w="308"/>
        <w:gridCol w:w="35"/>
        <w:gridCol w:w="1007"/>
        <w:gridCol w:w="115"/>
        <w:gridCol w:w="105"/>
        <w:gridCol w:w="2075"/>
        <w:gridCol w:w="11"/>
        <w:gridCol w:w="123"/>
      </w:tblGrid>
      <w:tr>
        <w:trPr>
          <w:trHeight w:val="960" w:hRule="atLeast"/>
          <w:cantSplit w:val="true"/>
        </w:trPr>
        <w:tc>
          <w:tcPr>
            <w:tcW w:w="7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ргани-</w:t>
              <w:br/>
              <w:t xml:space="preserve">зации (код </w:t>
              <w:br/>
              <w:t>организации</w:t>
              <w:br/>
              <w:t xml:space="preserve">по ОКПО),  </w:t>
              <w:br/>
              <w:t xml:space="preserve">адрес (код </w:t>
              <w:br/>
              <w:t xml:space="preserve">региона по </w:t>
              <w:br/>
              <w:t xml:space="preserve">ОКАТО)     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фе-</w:t>
              <w:br/>
              <w:t xml:space="preserve">дераль- </w:t>
              <w:br/>
              <w:t>ной соб-</w:t>
              <w:br/>
              <w:t>ственно-</w:t>
              <w:br/>
              <w:t xml:space="preserve">сти в   </w:t>
              <w:br/>
              <w:t>уставном</w:t>
              <w:br/>
              <w:t>капитале</w:t>
              <w:br/>
              <w:t xml:space="preserve">АО, %   </w:t>
            </w:r>
          </w:p>
        </w:tc>
        <w:tc>
          <w:tcPr>
            <w:tcW w:w="14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ло- </w:t>
              <w:br/>
              <w:t>сующего па-</w:t>
              <w:br/>
              <w:t xml:space="preserve">кета акций </w:t>
              <w:br/>
              <w:t xml:space="preserve">в уставном </w:t>
              <w:br/>
              <w:t xml:space="preserve">капитале   </w:t>
              <w:br/>
              <w:t xml:space="preserve">АО, %      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устав- </w:t>
              <w:br/>
              <w:t xml:space="preserve">ного   </w:t>
              <w:br/>
              <w:t>капита-</w:t>
              <w:br/>
              <w:t xml:space="preserve">ла     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чистой</w:t>
              <w:br/>
              <w:t>прибы-</w:t>
              <w:br/>
              <w:t>ли го-</w:t>
              <w:br/>
              <w:t xml:space="preserve">да,   </w:t>
              <w:br/>
              <w:t xml:space="preserve">пред- </w:t>
              <w:br/>
              <w:t xml:space="preserve">шест- </w:t>
              <w:br/>
              <w:t>вующе-</w:t>
              <w:br/>
              <w:t>го от-</w:t>
              <w:br/>
              <w:t>четно-</w:t>
              <w:br/>
              <w:t xml:space="preserve">му    </w:t>
            </w:r>
          </w:p>
        </w:tc>
        <w:tc>
          <w:tcPr>
            <w:tcW w:w="9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чистых </w:t>
              <w:br/>
              <w:t>активов</w:t>
              <w:br/>
              <w:t xml:space="preserve">на на- </w:t>
              <w:br/>
              <w:t xml:space="preserve">чало   </w:t>
              <w:br/>
              <w:t xml:space="preserve">года   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-</w:t>
              <w:br/>
              <w:t>нятия ре-</w:t>
              <w:br/>
              <w:t xml:space="preserve">шения о  </w:t>
              <w:br/>
              <w:t xml:space="preserve">выплате  </w:t>
              <w:br/>
              <w:t xml:space="preserve">дивиден- </w:t>
              <w:br/>
              <w:t xml:space="preserve">дов      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-</w:t>
              <w:br/>
              <w:t xml:space="preserve">платы   </w:t>
              <w:br/>
              <w:t xml:space="preserve">годовых </w:t>
              <w:br/>
              <w:t>дивиден-</w:t>
              <w:br/>
              <w:t xml:space="preserve">дов     </w:t>
            </w:r>
          </w:p>
        </w:tc>
        <w:tc>
          <w:tcPr>
            <w:tcW w:w="15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  </w:t>
              <w:br/>
              <w:t>ность по вы-</w:t>
              <w:br/>
              <w:t xml:space="preserve">плате диви- </w:t>
              <w:br/>
              <w:t xml:space="preserve">дендов на   </w:t>
              <w:br/>
              <w:t xml:space="preserve">начало от-  </w:t>
              <w:br/>
              <w:t xml:space="preserve">четного пе- </w:t>
              <w:br/>
              <w:t>риода (года)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дивиден- </w:t>
              <w:br/>
              <w:t xml:space="preserve">дов на   </w:t>
              <w:br/>
              <w:t>федераль-</w:t>
              <w:br/>
              <w:t>ный пакет</w:t>
              <w:br/>
              <w:t xml:space="preserve">акций за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2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 феде-  </w:t>
              <w:br/>
              <w:t xml:space="preserve">ральный  </w:t>
              <w:br/>
              <w:t xml:space="preserve">бюджет   </w:t>
              <w:br/>
              <w:t xml:space="preserve">дивиден- </w:t>
              <w:br/>
              <w:t xml:space="preserve">дов за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</w:t>
              <w:br/>
              <w:t>выплате дивиден-</w:t>
              <w:br/>
              <w:t>дов, подлежащих</w:t>
              <w:br/>
              <w:t>перечислению в</w:t>
              <w:br/>
              <w:t>федеральный бюд-</w:t>
              <w:br/>
              <w:t>жет, на конец</w:t>
              <w:br/>
              <w:t>отчетного периода</w:t>
            </w:r>
          </w:p>
        </w:tc>
      </w:tr>
      <w:tr>
        <w:trPr>
          <w:trHeight w:val="480" w:hRule="atLeast"/>
          <w:cantSplit w:val="true"/>
        </w:trPr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_   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(расшифровка подписи)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Правительство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лученных дивиден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