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6 N САЭ-3-21/10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┌─┬─┬─┬─┬─┬─┬─┬─┬─┬─┬─┬─┐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</w:t>
      </w:r>
      <w:r>
        <w:rPr/>
        <w:t>ИНН │ │ │ │ │ │ │ │ │ │ │ │ │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10012017│         └─┴─┴─┴─┴─┴─┴─┴─┴─┴─┴─┴─┘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┬─┬─┬─┬─┬─┬─┬─┐      ┌─┬─┬─┐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КПП │ │ │ │ │ │ │ │ │ │ Стр. │0│0│1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┴─┴─┴─┴─┴─┴─┴─┴─┘      └─┴─┴─┘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Форма по КНД 1110012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полученных лицензиях (разрешениях)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 пользование объектами животного мира, суммах сбора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а пользование объектами животного мира, подлежащих уплате,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и суммах фактически уплаченного сбора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: 1 - первичный, 3 - корректирующий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через дробь номер корректировки)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ид ┌─┐ ┌─┐                          Год получения ┌─┬─┬─┬─┐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 │ │/│ │                  лицензий (разрешений) │ │ │ │ │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┘ └─┘                                        └─┴─┴─┴─┘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┌─┬─┬─┬─┐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ся в _________________________________________ Код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наименование налогового органа)         └─┴─┴─┴─┘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позднее 10-ти дней с даты получения лицензии (разрешения)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полное наименование организации/фамилия, имя, отчество индивидуального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едпринимателя)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й государственный                 ┌─┬─┬─┬─┬─┬─┬─┬─┬─┬─┬─┬─┬─┐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для                │ │ │ │ │ │ │ │ │ │ │ │ │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(ОГРН)                       └─┴─┴─┴─┴─┴─┴─┴─┴─┴─┴─┴─┴─┘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й государственный регистрационный ┌─┬─┬─┬─┬─┬─┬─┬─┬─┬─┬─┬─┬─┬─┬─┐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для индивидуального                │ │ │ │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я (ОГРНИП)                 └─┴─┴─┴─┴─┴─┴─┴─┴─┴─┴─┴─┴─┴─┴─┘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города и номер контактного телефона _________________________________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┌─┬─┐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овый номер документа с начала года │ │ │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└─┴─┘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┌─┬─┬─┐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сведения составлены на │ │ │ │ страницах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┴─┴─┘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┬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и полноту представленных│Заполняется работником налогового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й подтверждаю:                 │органа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организации                       │Информация о представлении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сведений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_________________________│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Фамилия, Имя, Отчество  │Данные сведения представлены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полностью)       │(нужное отметить знаком V)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┌─┬─┬─┬─┬─┬─┬─┬─┬─┬─┬─┬─┐     │      ┌─┐          ┌─┐ </w:t>
      </w:r>
      <w:r>
        <w:rPr/>
        <w:t>уполно- ┌─┐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    │ │ │ │ │ │ │ │ │ │ │ │ │     │лично │ │ по почте │ │ мочен-  │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└─┴─┴─┴─┴─┴─┴─┴─┴─┴─┴─┴─┘     │      └─┘          └─┘ </w:t>
      </w:r>
      <w:r>
        <w:rPr/>
        <w:t>ным     └─┘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             </w:t>
      </w:r>
      <w:r>
        <w:rPr/>
        <w:t>предста-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             </w:t>
      </w:r>
      <w:r>
        <w:rPr/>
        <w:t>вителем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┌─┬─┐ ┌─┬─┐ ┌─┬─┬─┬─┐│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 Дата │ │ │ │ │ │ │ │ │ │ ││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└─┴─┘ └─┴─┘ └─┴─┴─┴─┘│    ┌─┬─┬─┐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на  │ │ │ │ страницах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└─┴─┴─┘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____________________│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Фамилия, Имя,   │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тчество (полностью)│Дата пред-   ┌─┬─┐ ┌─┬─┐ ┌─┬─┬─┬─┐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ставления    │ │ │ │ │ │ │ │ │ │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┌─┬─┬─┬─┬─┬─┬─┬─┬─┬─┬─┬─┐     │</w:t>
      </w:r>
      <w:r>
        <w:rPr/>
        <w:t>сведений     └─┴─┘ └─┴─┘ └─┴─┴─┴─┘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    │ │ │ │ │ │ │ │ │ │ │ │ │     │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└─┴─┴─┴─┴─┴─┴─┴─┴─┴─┴─┴─┘     │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Зарегистрирована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┌─┬─┐ ┌─┬─┐ ┌─┬─┬─┬─┐│</w:t>
      </w:r>
      <w:r>
        <w:rPr/>
        <w:t>за N   ┌─┬─┬─┬─┬─┬─┬─┬─┬─┬─┬─┐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 Дата │ │ │ │ │ │ │ │ │ │ ││       │ │ │ │ │ │ │ │ │ │ │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П       └─┴─┘ └─┴─┘ └─┴─┴─┴─┘│       └─┴─┴─┴─┴─┴─┴─┴─┴─┴─┴─┘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индивидуального предпринимателя   │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________________________ _________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┌─┬─┐ ┌─┬─┐ ┌─┬─┬─┬─┐│      </w:t>
      </w:r>
      <w:r>
        <w:rPr/>
        <w:t>Фамилия, И.О.       Подпись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 Дата │ │ │ │ │ │ │ │ │ │ ││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└─┴─┘ └─┴─┘ └─┴─┴─┴─┘│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│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┴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┌─┬─┬─┬─┬─┬─┬─┬─┬─┬─┬─┬─┐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</w:t>
      </w:r>
      <w:r>
        <w:rPr/>
        <w:t>ИНН │ │ │ │ │ │ │ │ │ │ │ │ │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10012024│         └─┴─┴─┴─┴─┴─┴─┴─┴─┴─┴─┴─┘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┬─┬─┬─┬─┬─┬─┬─┐      ┌─┬─┬─┐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КПП │ │ │ │ │ │ │ │ │ │ Стр. │ │ │ 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┴─┴─┴─┴─┴─┴─┴─┴─┘      └─┴─┴─┘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Форма по КНД 1110012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Раздел 00001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дел 1. Сведения о подлежащих уплате суммах сбора за пользование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бъектами животного мира и сроках их уплаты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и            Код               Значения показателей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роки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бюджетной класси-           ┌─┬─┬─┬─┬─┬─┬─┬─┬─┬─┬─┬─┬─┬─┬─┬─┬─┬─┬─┬─┐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кации                  010    │ │ │ │ │ │ │ │ │ │ │ │ │ │ │ │ │ │ │ │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┴─┴─┴─┴─┴─┴─┴─┴─┴─┴─┴─┴─┴─┴─┴─┴─┴─┴─┘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┬─┬─┬─┬─┬─┬─┬─┬─┬─┐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о ОКАТО             020    │ │ │ │ │ │ │ │ │ │ │ │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┴─┴─┴─┴─┴─┴─┴─┴─┴─┘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сбора, подлежащая         ┌─┬─┬─┬─┬─┬─┬─┬─┬─┬─┬─┬─┬─┬─┬─┐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е (руб.)            030    │ │ │ │ │ │ │ │ │ │ │ │ │ │ │ │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┴─┴─┴─┴─┴─┴─┴─┴─┴─┴─┴─┴─┴─┘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┐ ┌─┬─┐ ┌─┬─┬─┬─┐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уплаты сбора        040    │ │ │ │ │ │ │ │ │ │ 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┘ └─┴─┘ └─┴─┴─┴─┘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сбора, подлежащая         ┌─┬─┬─┬─┬─┬─┬─┬─┬─┬─┬─┬─┬─┬─┬─┐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е (руб.)            030    │ │ │ │ │ │ │ │ │ │ │ │ │ │ │ │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┴─┴─┴─┴─┴─┴─┴─┴─┴─┴─┴─┴─┴─┘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┐ ┌─┬─┐ ┌─┬─┬─┬─┐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уплаты сбора        040    │ │ │ │ │ │ │ │ │ │ 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┘ └─┴─┘ └─┴─┴─┴─┘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сбора, подлежащая         ┌─┬─┬─┬─┬─┬─┬─┬─┬─┬─┬─┬─┬─┬─┬─┐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е (руб.)            030    │ │ │ │ │ │ │ │ │ │ │ │ │ │ │ │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┴─┴─┴─┴─┴─┴─┴─┴─┴─┴─┴─┴─┴─┘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┐ ┌─┬─┐ ┌─┬─┬─┬─┐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уплаты сбора        040    │ │ │ │ │ │ │ │ │ │ 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┘ └─┴─┘ └─┴─┴─┴─┘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сбора, подлежащая         ┌─┬─┬─┬─┬─┬─┬─┬─┬─┬─┬─┬─┬─┬─┬─┐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е (руб.)            030    │ │ │ │ │ │ │ │ │ │ │ │ │ │ │ │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┴─┴─┴─┴─┴─┴─┴─┴─┴─┴─┴─┴─┴─┘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┐ ┌─┬─┐ ┌─┬─┬─┬─┐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уплаты сбора        040    │ │ │ │ │ │ │ │ │ │ 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┘ └─┴─┘ └─┴─┴─┴─┘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сбора, подлежащая         ┌─┬─┬─┬─┬─┬─┬─┬─┬─┬─┬─┬─┬─┬─┬─┐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е (руб.)            030    │ │ │ │ │ │ │ │ │ │ │ │ │ │ │ │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┴─┴─┴─┴─┴─┴─┴─┴─┴─┴─┴─┴─┴─┘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┐ ┌─┬─┐ ┌─┬─┬─┬─┐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уплаты сбора        040    │ │ │ │ │ │ │ │ │ │ 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┘ └─┴─┘ └─┴─┴─┴─┘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сбора, подлежащая         ┌─┬─┬─┬─┬─┬─┬─┬─┬─┬─┬─┬─┬─┬─┬─┐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е (руб.)            030    │ │ │ │ │ │ │ │ │ │ │ │ │ │ │ │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┴─┴─┴─┴─┴─┴─┴─┴─┴─┴─┴─┴─┴─┘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┐ ┌─┬─┐ ┌─┬─┬─┬─┐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уплаты сбора        040    │ │ │ │ │ │ │ │ │ │ 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┘ └─┴─┘ └─┴─┴─┴─┘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сбора, подлежащая         ┌─┬─┬─┬─┬─┬─┬─┬─┬─┬─┬─┬─┬─┬─┬─┐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е (руб.)            030    │ │ │ │ │ │ │ │ │ │ │ │ │ │ │ │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┴─┴─┴─┴─┴─┴─┴─┴─┴─┴─┴─┴─┴─┘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┐ ┌─┬─┐ ┌─┬─┬─┬─┐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уплаты сбора        040    │ │ │ │ │ │ │ │ │ │ 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┘ └─┴─┘ └─┴─┴─┴─┘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сбора, подлежащая         ┌─┬─┬─┬─┬─┬─┬─┬─┬─┬─┬─┬─┬─┬─┬─┐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е (руб.)            030    │ │ │ │ │ │ │ │ │ │ │ │ │ │ │ │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┴─┴─┴─┴─┴─┴─┴─┴─┴─┴─┴─┴─┴─┘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┐ ┌─┬─┐ ┌─┬─┬─┬─┐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уплаты сбора        040    │ │ │ │ │ │ │ │ │ │ 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┘ └─┴─┘ └─┴─┴─┴─┘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сбора, подлежащая         ┌─┬─┬─┬─┬─┬─┬─┬─┬─┬─┬─┬─┬─┬─┬─┐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е (руб.)            030    │ │ │ │ │ │ │ │ │ │ │ │ │ │ │ │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┴─┴─┴─┴─┴─┴─┴─┴─┴─┴─┴─┴─┴─┘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┐ ┌─┬─┐ ┌─┬─┬─┬─┐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уплаты сбора        040    │ │ │ │ │ │ │ │ │ │ 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┘ └─┴─┘ └─┴─┴─┴─┘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сбора, подлежащая         ┌─┬─┬─┬─┬─┬─┬─┬─┬─┬─┬─┬─┬─┬─┬─┐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е (руб.)            030    │ │ │ │ │ │ │ │ │ │ │ │ │ │ │ │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┴─┴─┴─┴─┴─┴─┴─┴─┴─┴─┴─┴─┴─┘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┐ ┌─┬─┐ ┌─┬─┬─┬─┐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уплаты сбора        040    │ │ │ │ │ │ │ │ │ │ 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┘ └─┴─┘ └─┴─┴─┴─┘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┬─┐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количество         050    │ │ │ │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х лицензий             └─┴─┴─┘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зрешений)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стоверность и полноту сведений, указанных на данной странице,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тверждаю: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┌─┬─┐ ┌─┬─┐ ┌─┬─┬─┬─┐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ь          Подпись ___________ Дата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└─┴─┘ └─┴─┘ └─┴─┴─┴─┘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┌─┬─┐ ┌─┬─┐ ┌─┬─┬─┬─┐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бухгалтер     Подпись ___________ Дата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└─┴─┘ └─┴─┘ └─┴─┴─┴─┘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┌─┬─┐ ┌─┬─┐ ┌─┬─┬─┬─┐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дивидуальный        Подпись ___________ Дата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приниматель                                └─┴─┘ └─┴─┘ └─┴─┴─┴─┘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│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┴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┘                                                                       </w:t>
      </w:r>
      <w:r>
        <w:rPr/>
        <w:t>Раздел 00002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дел 2. Сведения о полученных лицензиях (разрешениях) на пользование объектами      1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животного мира, суммах сбора за пользование объектами животного мира,            0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одлежащих уплате, и суммах фактически уплаченного сбора                   0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</w:t>
      </w:r>
      <w:r>
        <w:rPr/>
        <w:t>1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д строки 010                                                                         2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</w:t>
      </w:r>
      <w:r>
        <w:rPr/>
        <w:t>0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┌─────────┬────────┬────────┬─────────────────────────────────┬────────┬──────────┐     </w:t>
      </w:r>
      <w:r>
        <w:rPr/>
        <w:t>3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од на-  │Дата по-│Количе- │Реквизиты первой и последней ли- │Сумма   │Сумма фак-│     1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менова- │лучения │ство по-│цензий (разрешений) в группе по- │сбора,  │тически   │    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ия      │лицензий│лученных│лученных лицензий (разрешений)   │подлежа-│уплаченно-│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бъекта  │(разре- │лицензий├───────────────┬─────────────────┤щая     │го сбора  │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животного│шений)  │(разре- │Реквизиты пер- │Реквизиты послед-│уплате  │(руб.)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мира     │        │шений)  │вой лицензии   │ней лицензии     │(руб.)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        │        │</w:t>
      </w:r>
      <w:r>
        <w:rPr/>
        <w:t>(разрешения) в │(разрешения) в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        │        │</w:t>
      </w:r>
      <w:r>
        <w:rPr/>
        <w:t>группе         │группе           │        │          │        К 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│        │        ├────┬──────────┼────┬────────────┤        │          │        </w:t>
      </w:r>
      <w:r>
        <w:rPr/>
        <w:t>П 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        │        │</w:t>
      </w:r>
      <w:r>
        <w:rPr/>
        <w:t>Се- │   Номер  │Се- │   Номер    │        │          │        П 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        │        │</w:t>
      </w:r>
      <w:r>
        <w:rPr/>
        <w:t>рия │          │рия │            │        │          │       ┌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┼────────┼────────┼────┼──────────┼────┼────────────┼────────┼──────────┤       ├─┤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</w:t>
      </w:r>
      <w:r>
        <w:rPr/>
        <w:t>1    │   2    │   3    │ 4  │    5     │ 6  │     7      │    8   │    9     │       ├─┤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┼────────┼────────┼────┼──────────┼────┼────────────┼────────┼──────────┤       ├─┤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        │        │    │          │    │            │        │          │       ├─┤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┼────────┼────────┼────┼──────────┼────┼────────────┼────────┼──────────┤       ├─┤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        │        │    │          │    │            │        │          │       ├─┤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┼────────┼────────┼────┼──────────┼────┼────────────┼────────┼──────────┤       ├─┤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        │        │    │          │    │            │        │          │       ├─┤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┼────────┼────────┼────┼──────────┼────┼────────────┼────────┼──────────┤       └─┘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        │        │    │          │    │            │        │          │       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├─────────┼────────┼────────┼────┼──────────┼────┼────────────┼────────┼──────────┤        </w:t>
      </w:r>
      <w:r>
        <w:rPr/>
        <w:t>С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│        │        │    │          │    │            │        │          │        </w:t>
      </w:r>
      <w:r>
        <w:rPr/>
        <w:t>т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├─────────┼────────┼────────┼────┼──────────┼────┼────────────┼────────┼──────────┤        </w:t>
      </w:r>
      <w:r>
        <w:rPr/>
        <w:t>р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        │        │    │          │    │            │        │          │       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┼────────┼────────┼────┼──────────┼────┼────────────┼────────┼──────────┤       ├─┤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        │        │    │          │    │            │        │          │       ├─┤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┼────────┼────────┼────┼──────────┼────┼────────────┼────────┼──────────┤       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        │        │    │          │    │     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┼────────┼────────┼────┼──────────┼────┼────────────┼────────┼─────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        │        │    │          │    │     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┼────────┼────────┼────┼──────────┼────┼────────────┼────────┼─────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        │        │    │          │    │     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┼────────┼────────┼────┼──────────┼────┼────────────┼────────┼─────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        │        │    │          │    │     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┼────────┼────────┼────┼──────────┼────┼────────────┼────────┼─────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        │        │    │          │    │     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┼────────┼────────┼────┼──────────┼────┼────────────┼────────┼─────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        │        │    │          │    │     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┼────────┼────────┼────┼──────────┼────┼────────────┼────────┼─────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        │        │    │          │    │     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┼────────┼────────┼────┼──────────┼────┼────────────┼────────┼─────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│        │        │    │          │    │     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┴────────┴────────┴────┴──────────┴────┴────────────┴────────┴─────────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</w:t>
      </w:r>
      <w:r>
        <w:rPr/>
        <w:t>Форма по КН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</w:t>
      </w:r>
      <w:r>
        <w:rPr/>
        <w:t>111001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9</Words>
  <Characters>21058</Characters>
  <CharactersWithSpaces>17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Федеральная налоговая служба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лученных лицензиях (разрешениях) на пользование объектами животного мира, суммах сбора за пользование объектами животного мира, подлежащих уплате, и суммах фактически уплаченного сбора. Форма № 1110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