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6 N САЭ-3-21/110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10 N ММВ-7-3/321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0690││3015││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1001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ведения о полученных разрешениях на добычу (вылов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иологических ресурсов, суммах сбора за добычу (вылов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биологических ресурсов, подлежащих уплате в виде раз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и регулярных взнос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Номер ┌─┬─┬─┐          Порядковый номер ┌─┬─┬─┐   Год получения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рректировки │ │ │ │   документа с начала года │ │ │ │   разрешений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┘                           └─┴─┴─┘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ляется в налоговый орган (код) ┌─┬─┬─┬─┐      по месту нахождения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е позднее 10-ти дней с даты получения │ │ │ │ │      (учета) (код)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решения               └─┴─┴─┴─┘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лательщик сбор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д вида экономической деятельности по классификатору ОКВЭД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┘ └─┴─┘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омер контактного телефон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┐                            </w:t>
      </w:r>
      <w:r>
        <w:rPr>
          <w:sz w:val="18"/>
          <w:szCs w:val="18"/>
        </w:rPr>
        <w:t>с приложением подтверждающих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│ │ │ │ страницах                  документов или их копий на  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┘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документе,     │ 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дтверждаю:               │        Сведения о предст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</w:t>
      </w:r>
      <w:r>
        <w:rPr>
          <w:sz w:val="18"/>
          <w:szCs w:val="18"/>
        </w:rPr>
        <w:t>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1 - плательщик сбора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2 - представитель плательщика сбора  │                Данный документ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                              │                </w:t>
      </w:r>
      <w:r>
        <w:rPr>
          <w:sz w:val="18"/>
          <w:szCs w:val="18"/>
        </w:rPr>
        <w:t>представлен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</w:t>
      </w:r>
      <w:r>
        <w:rPr>
          <w:sz w:val="18"/>
          <w:szCs w:val="18"/>
        </w:rPr>
        <w:t>с приложением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      </w:t>
      </w:r>
      <w:r>
        <w:rPr>
          <w:sz w:val="18"/>
          <w:szCs w:val="18"/>
        </w:rPr>
        <w:t>подтверждающих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       </w:t>
      </w:r>
      <w:r>
        <w:rPr>
          <w:sz w:val="18"/>
          <w:szCs w:val="18"/>
        </w:rPr>
        <w:t>документов или их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    </w:t>
      </w:r>
      <w:r>
        <w:rPr>
          <w:sz w:val="18"/>
          <w:szCs w:val="18"/>
        </w:rPr>
        <w:t>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Дата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представл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документа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Зарегистри-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рован за N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</w:t>
      </w:r>
      <w:r>
        <w:rPr>
          <w:sz w:val="18"/>
          <w:szCs w:val="18"/>
        </w:rPr>
        <w:t>______________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</w:t>
      </w:r>
      <w:r>
        <w:rPr>
          <w:sz w:val="18"/>
          <w:szCs w:val="18"/>
        </w:rPr>
        <w:t>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рганизации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ителя плательщика сбор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__ Дата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МП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0690││3022││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дел 1. Сведения о суммах сбора за разрешения на добычу (выл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одных биологических ресурсов, подлежащих уплате в виде раз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и регулярных взносов, и сроках их уплат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казатели              Код   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    010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  020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разового взноса по сбору,     030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лежащая уплате (руб.)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рок уплаты разового взноса         040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уммы регулярных взносов по сбору, подлежащих упла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и сроки их уплат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умма взноса (руб.)                  Срок уплаты взно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050                                 06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┐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│ │ │ │ │ │ │ │ │ │ │ │ │ │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┴─┴─┴─┴─┴─┴─┴─┴─┴─┴─┴─┴─┴─┘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щее количество полученных разрешений    070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указанных 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_________________ (подпись)       _________ 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0690││3039││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2. Сведения о полученных разрешениях на добычу (выл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одных биологических ресурсов, суммах сбора за добычу (выл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водных биологических ресурсов, подлежащих уплате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разового и регулярных взнос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    010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лученное разрешение          Дата начала срока разрешения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д                    (номер/               Дата окончания срока разрешения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одных                  серия/                 Сумма сбора, подлежащая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иоресурсов            дата получения)                    (руб.), - всег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                      2/3/4                              5/6/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┌─┬─┬─┬─┐          ┌─┬─┬─┬─┬─┬─┬─┬─┬─┬─┐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│ │ │ │          │ │ │ │ │ │ │ │ │ │ │   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└─┴─┴─┴─┘          └─┴─┴─┴─┴─┴─┴─┴─┴─┴─┘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┬─┬─┬─┬─┬─┬─┬─┬─┬─┬─┬─┬─┬─┬─┐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│ │ │ │ │ │ │ │ │ │ │ │ │ │ │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┴─┴─┴─┴─┴─┴─┴─┴─┴─┴─┴─┴─┴─┴─┘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│ │</w:t>
      </w:r>
      <w:r>
        <w:rPr>
          <w:sz w:val="18"/>
          <w:szCs w:val="18"/>
        </w:rPr>
        <w:t>.│ │ │.│ │ │ │ │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└─┴─┘ └─┴─┴─┴─┘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┌─┬─┬─┬─┐          ┌─┬─┬─┬─┬─┬─┬─┬─┬─┬─┐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│ │ │ │          │ │ │ │ │ │ │ │ │ │ │   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└─┴─┴─┴─┘          └─┴─┴─┴─┴─┴─┴─┴─┴─┴─┘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┬─┬─┬─┬─┬─┬─┬─┬─┬─┬─┬─┬─┬─┬─┐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│ │ │ │ │ │ │ │ │ │ │ │ │ │ │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┴─┴─┴─┴─┴─┴─┴─┴─┴─┴─┴─┴─┴─┴─┘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│ │</w:t>
      </w:r>
      <w:r>
        <w:rPr>
          <w:sz w:val="18"/>
          <w:szCs w:val="18"/>
        </w:rPr>
        <w:t>.│ │ │.│ │ │ │ │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└─┴─┘ └─┴─┴─┴─┘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┌─┬─┬─┬─┐          ┌─┬─┬─┬─┬─┬─┬─┬─┬─┬─┐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│ │ │ │          │ │ │ │ │ │ │ │ │ │ │   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└─┴─┴─┴─┘          └─┴─┴─┴─┴─┴─┴─┴─┴─┴─┘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┬─┬─┬─┬─┬─┬─┬─┬─┬─┬─┬─┬─┬─┬─┐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│ │ │ │ │ │ │ │ │ │ │ │ │ │ │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┴─┴─┴─┴─┴─┴─┴─┴─┴─┴─┴─┴─┴─┴─┘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│ │</w:t>
      </w:r>
      <w:r>
        <w:rPr>
          <w:sz w:val="18"/>
          <w:szCs w:val="18"/>
        </w:rPr>
        <w:t>.│ │ │.│ │ │ │ │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└─┴─┘ └─┴─┴─┴─┘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┌─┬─┬─┬─┐          ┌─┬─┬─┬─┬─┬─┬─┬─┬─┬─┐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│ │ │ │          │ │ │ │ │ │ │ │ │ │ │   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└─┴─┴─┴─┘          └─┴─┴─┴─┴─┴─┴─┴─┴─┴─┘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┬─┬─┬─┬─┬─┬─┬─┬─┬─┬─┬─┬─┬─┬─┐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│ │ │ │ │ │ │ │ │ │ │ │ │ │ │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┴─┴─┴─┴─┴─┴─┴─┴─┴─┴─┴─┴─┴─┴─┘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│ │</w:t>
      </w:r>
      <w:r>
        <w:rPr>
          <w:sz w:val="18"/>
          <w:szCs w:val="18"/>
        </w:rPr>
        <w:t>.│ │ │.│ │ │ │ │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└─┴─┘ └─┴─┴─┴─┘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┌─┬─┬─┬─┐          ┌─┬─┬─┬─┬─┬─┬─┬─┬─┬─┐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│ │ │ │          │ │ │ │ │ │ │ │ │ │ │   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└─┴─┴─┴─┘          └─┴─┴─┴─┴─┴─┴─┴─┴─┴─┘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┬─┬─┬─┬─┬─┬─┬─┬─┬─┬─┬─┬─┬─┬─┐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│ │ │ │ │ │ │ │ │ │ │ │ │ │ │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┴─┴─┴─┴─┴─┴─┴─┴─┴─┴─┴─┴─┴─┴─┘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│ │</w:t>
      </w:r>
      <w:r>
        <w:rPr>
          <w:sz w:val="18"/>
          <w:szCs w:val="18"/>
        </w:rPr>
        <w:t>.│ │ │.│ │ │ │ │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└─┴─┘ └─┴─┴─┴─┘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┌─┬─┬─┬─┐          ┌─┬─┬─┬─┬─┬─┬─┬─┬─┬─┐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│ │ │ │          │ │ │ │ │ │ │ │ │ │ │   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└─┴─┴─┴─┘          └─┴─┴─┴─┴─┴─┴─┴─┴─┴─┘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┬─┬─┬─┬─┬─┬─┬─┬─┬─┬─┬─┬─┬─┬─┐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│ │ │ │ │ │ │ │ │ │ │ │ │ │ │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┴─┴─┴─┴─┴─┴─┴─┴─┴─┴─┴─┴─┴─┴─┘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│ │</w:t>
      </w:r>
      <w:r>
        <w:rPr>
          <w:sz w:val="18"/>
          <w:szCs w:val="18"/>
        </w:rPr>
        <w:t>.│ │ │.│ │ │ │ │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└─┴─┘ └─┴─┴─┴─┘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┌─┬─┬─┬─┐          ┌─┬─┬─┬─┬─┬─┬─┬─┬─┬─┐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│ │ │ │          │ │ │ │ │ │ │ │ │ │ │     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└─┴─┴─┴─┘          └─┴─┴─┴─┴─┴─┴─┴─┴─┴─┘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┬─┬─┬─┬─┬─┬─┬─┬─┬─┬─┬─┬─┬─┬─┐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│ │ │ │ │ │ │ │ │ │ │ │ │ │ │         │ │ │</w:t>
      </w:r>
      <w:r>
        <w:rPr>
          <w:sz w:val="18"/>
          <w:szCs w:val="18"/>
        </w:rPr>
        <w:t>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┴─┴─┴─┴─┴─┴─┴─┴─┴─┴─┴─┴─┴─┴─┘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│ │</w:t>
      </w:r>
      <w:r>
        <w:rPr>
          <w:sz w:val="18"/>
          <w:szCs w:val="18"/>
        </w:rPr>
        <w:t>.│ │ │.│ │ │ │ │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└─┴─┘ └─┴─┴─┴─┘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указанных 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_________________ (подпись)       _________ 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0</Words>
  <Characters>19395</Characters>
  <CharactersWithSpaces>16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налоговая служба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лученных разрешениях на добычу (вылов) водных биологических ресурсов, суммах сбора за добычу (вылов) водных биологических ресурсов, подлежащих уплате в виде разового и регулярных взносов. Форма № 1110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