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воспроиз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зготовления экземпля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овизуальных произве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ограмм на любых видах нос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мещениях (зданиях), в которых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изводственная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искатель лиценз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ганизационно-правовая форм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т осуществлять  деятельность  по  воспроизведению  (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ов)  аудиовизуальных  произведений  и фонограмм в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х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)                    (республика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, д. _________, корп. ___________, кв. (офис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включая код города) ____________________, фа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е   помещения    используются    соискателем    на   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аренды, субаренды (нужное подчеркнуть) в соответстви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N и дата документа, подтверждающего право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рок действия документа, подтверждающего право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адрес арендодателя или организации, выдавше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тверждающий право на использование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)                    (республика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, д. _________, корп. ___________, кв. (офис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включая код города) _____________________, фа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ы, подтверждающие право на использование помещения, прилаг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 предоставлением оригиналов в случае, если копии не за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оответствии с действующим законода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предоставленных сведений по состоянию на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)      (подпись)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мещениях (зданиях), в которых осуществляется производственная деятельность по воспроизведению (изготовлению экземпляров) аудиовизуальных произведений и фонограмм на любых видах носител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