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храны культурного наследия отчет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ов мероприятий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информационно-справочн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, относящимся к их компет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омещениях (объектах), заним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управления Росохранкуль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_______ 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число) (месяц)  (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081"/>
        <w:gridCol w:w="1485"/>
        <w:gridCol w:w="1080"/>
        <w:gridCol w:w="1079"/>
        <w:gridCol w:w="1351"/>
        <w:gridCol w:w="1214"/>
        <w:gridCol w:w="175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 адрес</w:t>
              <w:br/>
              <w:t xml:space="preserve">(индекс,   </w:t>
              <w:br/>
              <w:t xml:space="preserve">область    </w:t>
              <w:br/>
              <w:t>(край), город,</w:t>
              <w:br/>
              <w:t xml:space="preserve">улица, дом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площадь</w:t>
              <w:br/>
              <w:t>(кв. м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рабочих  </w:t>
              <w:br/>
              <w:t xml:space="preserve">кабинет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>рабочих</w:t>
              <w:br/>
              <w:t xml:space="preserve">мест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ная</w:t>
              <w:br/>
              <w:t>числен-</w:t>
              <w:br/>
              <w:t xml:space="preserve">ность  </w:t>
              <w:br/>
              <w:t xml:space="preserve">(чел.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заре-</w:t>
              <w:br/>
              <w:t>гистриро-</w:t>
              <w:br/>
              <w:t xml:space="preserve">ванного  </w:t>
              <w:br/>
              <w:t xml:space="preserve">прав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>об обре-</w:t>
              <w:br/>
              <w:t xml:space="preserve">менен-  </w:t>
              <w:br/>
              <w:t xml:space="preserve">ностях  </w:t>
              <w:br/>
              <w:t>(ограни-</w:t>
              <w:br/>
              <w:t xml:space="preserve">чениях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>Свидетельст-</w:t>
              <w:br/>
              <w:t xml:space="preserve">ва о госу-  </w:t>
              <w:br/>
              <w:t xml:space="preserve">дарственной </w:t>
              <w:br/>
              <w:t xml:space="preserve">регистрации </w:t>
              <w:br/>
              <w:t xml:space="preserve">прав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(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Министерство культуры Российской Федерации~Федеральная служба по надзору за соблюдением законодательства в области охраны культурного наследия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мещениях (объектах), занимаемых территориальным управлением Росохранкуль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