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04.05.2010 N 40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текущ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м го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7 г. N 12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2010 N 40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МЕСЯЧНОМ РАСПРЕДЕЛЕНИИ ПОСТУПЛЕНИЙ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ИРУЕМЫХ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ЛУЖБОЙ, В ФЕДЕРАЛЬНЫЙ БЮДЖ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103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 "__" ________ 20__ г.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Федеральная налогова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федерального     служба                  Глав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---------------------   по БК │   18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┬─────┬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дохода  │Код  │Сумма│                       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стро-│ на  ├────┬────┬────┬────┬───┬────┬────┬────┬─────┬─────┬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ки   │год, │ян- │фев-│март│ап- │май│июнь│июль│ав- │сен- │ок-  │но- │д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│</w:t>
      </w:r>
      <w:r>
        <w:rPr/>
        <w:t>всего│варь│раль│    │рель│   │    │    │густ│тябрь│тябрь│ябрь│кабр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1          │  2  │  3  │ 4  │ 5  │ 6  │ 7  │ 8 │ 9  │ 10 │ 11 │ 12  │ 13  │ 14 │ 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лог на прибыль     │010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й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лог на добавленную │020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оимость на товары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работы, услуги),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ализуемые на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ритории Российской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цизы по подакцизным│030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оварам (продукции),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изводимым на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ритории Российской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лог на добавленную │040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оимость на товары,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возимые на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риторию Российской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лог на добычу      │050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езных ископаемых,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з него: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лог на добычу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езных ископаемых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виде 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глеводородного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ырья              │051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з него: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фти            │0511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газа горючего    │0512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иродного из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сех видов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месторождений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глеводородного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ырья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газового         │0513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онденсата из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сех видов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месторождений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глеводородного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ырья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лог на добычу    │052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езных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копаемых в виде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чих полезных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копаемых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лог на добычу    │053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езных ископаемых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континентальном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шельфе Российской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, в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ключительной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экономической зоне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, за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делами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и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доходы        │060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того│090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 нефтегазовые│0901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оходы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стр. 0511 + стр.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0512 + стр. 0513)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┴─────┴────┴────┴────┴────┴───┴────┴────┴────┴─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 ___________  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Количество страниц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Всего страниц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1</Words>
  <Characters>10778</Characters>
  <CharactersWithSpaces>9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финансов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месячном распределении поступлений доходов, администрируемых Федеральной налоговой службой, в федеральный бюджет на текущи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