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04.05.2010 N 40н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в текущ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м го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ноября 2007 г. N 120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5.2010 N 40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ОМЕСЯЧНОМ РАСПРЕДЕЛЕНИИ ПОСТУПЛЕНИЙ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МИНИСТРИРУЕМЫХ ФЕДЕРАЛЬНОЙ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ЛУЖБОЙ, В ФЕДЕРАЛЬНЫЙ БЮДЖЕ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103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т "__" ________ 20__ г.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Федеральная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федерального     таможенная служба       Глав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                 ---------------------   по БК │   15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по ОКЕИ │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┬─────┬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дохода  │Код  │Сумма│                        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стро-│ на  ├────┬────┬────┬────┬───┬────┬────┬────┬─────┬─────┬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ки   │год, │ян- │фев-│март│ап- │май│июнь│июль│ав- │сен- │ок-  │но- │д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│</w:t>
      </w:r>
      <w:r>
        <w:rPr/>
        <w:t>всего│варь│раль│    │рель│   │    │    │густ│тябрь│тябрь│ябрь│кабр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           │  2  │  3  │ 4  │ 5  │ 6  │ 7  │ 8 │ 9  │ 10 │ 11 │ 12  │ 13  │ 14 │ 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лог на добавленную │ 01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оимость на товары,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возимые на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рриторию 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кцизы по            │ 02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дакцизным товарам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родукции),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возимым на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рриторию 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возные таможенные   │ 03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шлины    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возные таможенные  │ 04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шлины, всего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з них: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 нефть сырую     │ 041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 газ природный   │ 042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 товары,         │ 043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ыработанные из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ефти    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чие вывозные    │ 044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аможенные пошлины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аможенные сборы     │ 05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поступления от│ 06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нешнеэкономической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ятельности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вансовые платежи в  │ 07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чет будущих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аможенных и иных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латежей   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нежный залог в     │ 08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еспечение уплаты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аможенных и иных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латежей            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доходы        │ 09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Итого │ 200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┼─────┼────┼────┼────┼────┼───┼────┼────┼────┼─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з них нефтегазовые │ 201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ходы (стр. 041 +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042 + стр. 043) │     │     │    │    │    │    │   │    │    │    │ 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┴─────┴────┴────┴────┴────┴───┴────┴────┴────┴─────┴─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 ___________  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Номер страницы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Всего страниц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433</Characters>
  <CharactersWithSpaces>7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финансов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месячном распределении поступлений доходов, администрируемых Федеральной таможенной службой, в федеральный бюджет на текущий финансов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