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теку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м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20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МЕСЯЧНОМ РАСПРЕДЕЛЕНИИ ПОСТУПЛЕНИЙ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ИРУЕМЫХ 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10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__ 200_ г.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Министерство финансов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    Российской Федерац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---------------------  по ППП │   09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┬─────┬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дохода  │Код  │Сумма│                        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тро-│ на  ├────┬────┬────┬────┬───┬────┬────┬────┬─────┬─────┬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и   │год, │ян- │фев-│март│ап- │май│июнь│июль│ав- │сен- │ок-  │но- │д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│</w:t>
      </w:r>
      <w:r>
        <w:rPr/>
        <w:t>всего│варь│раль│    │рель│   │    │    │густ│тябрь│тябрь│ябрь│кабр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  │  2  │  3  │ 4  │ 5  │ 6  │ 7  │ 8 │ 9  │ 10 │ 11 │ 12  │ 13  │ 14 │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фтегазовый         │ 01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ансферт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┴─────┴────┴────┴────┴────┴───┴────┴────┴────┴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финан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сячном распределении поступлений доходов, администрируемых Министерством финансов Российской Федерации, в федеральный бюджет на текущи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