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/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оручительствах и иных гаран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нных предприятием 3-м ли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699"/>
        <w:gridCol w:w="1486"/>
        <w:gridCol w:w="674"/>
        <w:gridCol w:w="1351"/>
        <w:gridCol w:w="121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>организции, за</w:t>
              <w:br/>
              <w:t>которую выдано</w:t>
              <w:br/>
              <w:t xml:space="preserve">обязательство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, перед </w:t>
              <w:br/>
              <w:t xml:space="preserve">которой возникло  </w:t>
              <w:br/>
              <w:t xml:space="preserve">обязательство (в  </w:t>
              <w:br/>
              <w:t xml:space="preserve">соответствии с   </w:t>
              <w:br/>
              <w:t>выданной гарантией,</w:t>
              <w:br/>
              <w:t xml:space="preserve">поручительством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яза-</w:t>
              <w:br/>
              <w:t xml:space="preserve">тельст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обя- </w:t>
              <w:br/>
              <w:t>затель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на</w:t>
              <w:br/>
              <w:t xml:space="preserve">который </w:t>
              <w:br/>
              <w:t xml:space="preserve">выдано  </w:t>
              <w:br/>
              <w:t>обязате-</w:t>
              <w:br/>
              <w:t xml:space="preserve">льств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ое агентство по промышленност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ручительствах и иных гарантиях, выданных предприятием 3-м лицам. Форма № VI/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