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ональная лесосеменная        Отраслевое статистическое наблю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я _______________                              Форма N 17-Л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        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Приказом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                         природ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12 марта 2002 г. N 11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чтовая - год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едставляют зо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лесосеменные 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 ФГУ "Центрлессем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 20 января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за отчетным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- о семенах, прове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ервый раз (I катего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- о семенах, прове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вторно (III катего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 20 апреля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за отчетным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- о семенах, загот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отчетном году и прове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следующего году (II категор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ОСЕВНЫХ КАЧЕСТВАХ СЕМЯН ЛЕ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РЕВЕСНЫХ И КУСТАРНИКОВЫХ РАСТЕНИЙ (ПО _____ КАТЕГ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____________________________________ ЗА ____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территориальный орган МПР Росс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г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946"/>
        <w:gridCol w:w="945"/>
        <w:gridCol w:w="810"/>
        <w:gridCol w:w="809"/>
        <w:gridCol w:w="810"/>
        <w:gridCol w:w="675"/>
        <w:gridCol w:w="1215"/>
      </w:tblGrid>
      <w:tr>
        <w:trPr>
          <w:trHeight w:val="24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род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трок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-</w:t>
              <w:br/>
              <w:t xml:space="preserve">рено  </w:t>
              <w:br/>
              <w:t>семян,</w:t>
              <w:br/>
              <w:t xml:space="preserve">всего </w:t>
            </w:r>
          </w:p>
        </w:tc>
        <w:tc>
          <w:tcPr>
            <w:tcW w:w="4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  <w:br/>
              <w:t>клас-</w:t>
              <w:br/>
              <w:t xml:space="preserve">са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  <w:br/>
              <w:t>клас-</w:t>
              <w:br/>
              <w:t xml:space="preserve">са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  <w:br/>
              <w:t>клас-</w:t>
              <w:br/>
              <w:t xml:space="preserve">са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кондицион- </w:t>
              <w:br/>
              <w:t xml:space="preserve">ные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чис-</w:t>
              <w:br/>
              <w:t>тот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всхо-</w:t>
              <w:br/>
              <w:t xml:space="preserve">жести   </w:t>
              <w:br/>
              <w:t xml:space="preserve">жизне-  </w:t>
              <w:br/>
              <w:t>способн.</w:t>
              <w:br/>
              <w:t xml:space="preserve">добро-  </w:t>
              <w:br/>
              <w:t>качеств.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хвойных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</w:t>
              <w:br/>
              <w:t xml:space="preserve">Сосна (все виды, </w:t>
              <w:br/>
              <w:t xml:space="preserve">кроме кедровой)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</w:t>
              <w:br/>
              <w:t xml:space="preserve">Сосна            </w:t>
              <w:br/>
              <w:t xml:space="preserve">обыкновенная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0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др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ль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</w:t>
              <w:br/>
              <w:t xml:space="preserve">Ель европейская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ль сибирская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ственница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лиственных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</w:t>
              <w:br/>
              <w:t xml:space="preserve">Дуб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реза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ех грецкий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па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льмовые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штан           </w:t>
              <w:br/>
              <w:t xml:space="preserve">съедобный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елковица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биния          </w:t>
              <w:br/>
              <w:t xml:space="preserve">лжеакация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к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</w:t>
              <w:br/>
              <w:t xml:space="preserve">кустарниковых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</w:t>
              <w:br/>
              <w:t xml:space="preserve">Облепиха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щина (фундук)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ородина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жузгун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рескен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иповник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семфонд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                      "__"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N т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исполн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0</Words>
  <Characters>3349</Characters>
  <CharactersWithSpaces>2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4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4:34:00Z</dcterms:modified>
  <cp:revision>2</cp:revision>
  <dc:subject>Сведения</dc:subject>
  <dc:title>Сведения о посевных качествах семян лесных древесных и кустарниковых растений. Форма № 17-Л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