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авках анатоксина дифтерийно-столбн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чищенного адсорбированного с уменьшенным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тигенов, жидкого, анатоксина дифтерийно-столбн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чищенного адсорбированного, жидкого, анатоксина дифтери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чищенного адсорбированного с уменьшенным содержанием антиге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дкого, анатоксина столбнячного очищенного, жидког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лучатель     (наименование    учреждения  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уки и (или) организации, отобранной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фармацевтическую деятельность,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медицинских иммунобиологических препар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216"/>
        <w:gridCol w:w="1215"/>
        <w:gridCol w:w="1214"/>
        <w:gridCol w:w="1216"/>
        <w:gridCol w:w="1214"/>
        <w:gridCol w:w="1216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-  </w:t>
              <w:br/>
              <w:t xml:space="preserve">рийно-столбнячный </w:t>
              <w:br/>
              <w:t>очищенный адсорби-</w:t>
              <w:br/>
              <w:t xml:space="preserve">рованный с умень- </w:t>
              <w:br/>
              <w:t>шенным содержанием</w:t>
              <w:br/>
              <w:t xml:space="preserve">антигенов, жидкий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- </w:t>
              <w:br/>
              <w:t>рийно-столбнячный</w:t>
              <w:br/>
              <w:t xml:space="preserve">очищенный адсор- </w:t>
              <w:br/>
              <w:t xml:space="preserve">бированный,      </w:t>
              <w:br/>
              <w:t xml:space="preserve">жидкий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- </w:t>
              <w:br/>
              <w:t xml:space="preserve">рийный очищенный </w:t>
              <w:br/>
              <w:t>адсорбированный с</w:t>
              <w:br/>
              <w:t xml:space="preserve">уменьшенным      </w:t>
              <w:br/>
              <w:t>содержанием анти-</w:t>
              <w:br/>
              <w:t xml:space="preserve">генов, жидкий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 </w:t>
              <w:br/>
              <w:t xml:space="preserve">столбнячный   </w:t>
              <w:br/>
              <w:t>очищенный, жидк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поставки </w:t>
              <w:br/>
              <w:t xml:space="preserve">на    </w:t>
              <w:br/>
              <w:t xml:space="preserve">20__ г., </w:t>
              <w:br/>
              <w:t xml:space="preserve">тыс. доз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 </w:t>
              <w:br/>
              <w:t>20__ г.,</w:t>
              <w:br/>
              <w:t>тыс. 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 </w:t>
              <w:br/>
              <w:t>20__ г.,</w:t>
              <w:br/>
              <w:t>тыс. доз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поставки</w:t>
              <w:br/>
              <w:t xml:space="preserve">на    </w:t>
              <w:br/>
              <w:t>20__ г.,</w:t>
              <w:br/>
              <w:t>тыс. доз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ах анатоксина дифтерийно-столбнячного очищенного адсорбированного с уменьшенным содержанием антигенов, жидкого, анатоксина дифтерийно-столбнячного очищенного адсорбированного, жидкого, анатоксина дифтерийного очищенного адсорбирован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