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вершенствование оказания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больным с сосудистыми заболева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8 г. N 3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1.2009 N 9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МСЗ-МО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авках медицинск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чреждения здравоохранения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образований, участвующих в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, направленных на совершенствование о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помощи больным с сосудистыми заболеваниям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4"/>
        <w:gridCol w:w="945"/>
        <w:gridCol w:w="810"/>
        <w:gridCol w:w="945"/>
        <w:gridCol w:w="810"/>
        <w:gridCol w:w="1215"/>
      </w:tblGrid>
      <w:tr>
        <w:trPr>
          <w:trHeight w:val="18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- </w:t>
              <w:br/>
              <w:t xml:space="preserve">менование   </w:t>
              <w:br/>
              <w:t xml:space="preserve">учреждения  </w:t>
              <w:br/>
              <w:t xml:space="preserve">здравоохра- </w:t>
              <w:br/>
              <w:t xml:space="preserve">нения субъ- </w:t>
              <w:br/>
              <w:t xml:space="preserve">екта Рос-   </w:t>
              <w:br/>
              <w:t xml:space="preserve">сийской Фе- </w:t>
              <w:br/>
              <w:t xml:space="preserve">дерации или </w:t>
              <w:br/>
              <w:t xml:space="preserve">муниципаль- </w:t>
              <w:br/>
              <w:t xml:space="preserve">ного обра-  </w:t>
              <w:br/>
              <w:t xml:space="preserve">зования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ое оборудо-</w:t>
              <w:br/>
              <w:t>вание, приобретаемое</w:t>
              <w:br/>
              <w:t xml:space="preserve">в целях реализации  </w:t>
              <w:br/>
              <w:t>мероприятий, направ-</w:t>
              <w:br/>
              <w:t>ленных на совершенс-</w:t>
              <w:br/>
              <w:t xml:space="preserve">твование оказания   </w:t>
              <w:br/>
              <w:t xml:space="preserve">медицинской помощи  </w:t>
              <w:br/>
              <w:t>больным с сосудисты-</w:t>
              <w:br/>
              <w:t xml:space="preserve">ми заболеваниями, в </w:t>
              <w:br/>
              <w:t xml:space="preserve">соответствии с Сог- </w:t>
              <w:br/>
              <w:t xml:space="preserve">лашением, заключен- </w:t>
              <w:br/>
              <w:t xml:space="preserve">ным с Минздравсоц-  </w:t>
              <w:br/>
              <w:t xml:space="preserve">развития России, от </w:t>
              <w:br/>
              <w:t>"__" _______ 20__ г.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а поставка  </w:t>
              <w:br/>
              <w:t xml:space="preserve">медицинской техник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ь, </w:t>
              <w:br/>
              <w:t xml:space="preserve">марка   </w:t>
              <w:br/>
              <w:t>(модель)</w:t>
              <w:br/>
              <w:t xml:space="preserve">постав- </w:t>
              <w:br/>
              <w:t xml:space="preserve">ленной  </w:t>
              <w:br/>
              <w:t xml:space="preserve">меди-   </w:t>
              <w:br/>
              <w:t xml:space="preserve">цинской </w:t>
              <w:br/>
              <w:t xml:space="preserve">техник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ме-</w:t>
              <w:br/>
              <w:t>дицинской</w:t>
              <w:br/>
              <w:t xml:space="preserve">техник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иниц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единиц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>тавки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 в</w:t>
              <w:br/>
              <w:t>эксплуатацию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-</w:t>
              <w:br/>
              <w:t>кумен-</w:t>
              <w:br/>
              <w:t xml:space="preserve">та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факту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дравоохране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           _________ ____________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ются ежемесячно с момента предоставления субсидий федерального бюджета бюджету субъекта Российской Федерации на закупку медицинского оборудования для учреждений здравоохранения субъекта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, и до окончания календарного года, следующего за годом начала реализации указанных мероприятий на территори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1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авках медицинского оборудования в учреждения здравоохранения субъекта Российской Федерации и муниципальных образований, участвующих в реализации мероприятий, направленных на совершенствование оказания медицинской помощи больным с сосудист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