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м туберкулез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Т-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оставках медицинск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учреждения здравоохранения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муниципальных образований, участвующих 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роприятий, направленных на совершенствование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дицинской помощи больным туберкулезо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1 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1080"/>
        <w:gridCol w:w="945"/>
        <w:gridCol w:w="1350"/>
        <w:gridCol w:w="810"/>
        <w:gridCol w:w="1080"/>
        <w:gridCol w:w="1214"/>
      </w:tblGrid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 xml:space="preserve">учреждения  </w:t>
              <w:br/>
              <w:t xml:space="preserve">здравоох-   </w:t>
              <w:br/>
              <w:t xml:space="preserve">ранения     </w:t>
              <w:br/>
              <w:t xml:space="preserve">субъекта    </w:t>
              <w:br/>
              <w:t xml:space="preserve">Российской  </w:t>
              <w:br/>
              <w:t xml:space="preserve">Федерации   </w:t>
              <w:br/>
              <w:t xml:space="preserve">или муници- </w:t>
              <w:br/>
              <w:t xml:space="preserve">пального    </w:t>
              <w:br/>
              <w:t xml:space="preserve">образования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     </w:t>
              <w:br/>
              <w:t xml:space="preserve">оборудование,     </w:t>
              <w:br/>
              <w:t xml:space="preserve">поставляемое в целях  </w:t>
              <w:br/>
              <w:t>реализации мероприятий,</w:t>
              <w:br/>
              <w:t xml:space="preserve">направленных на    </w:t>
              <w:br/>
              <w:t xml:space="preserve">совершенствование   </w:t>
              <w:br/>
              <w:t xml:space="preserve">оказания медицинской  </w:t>
              <w:br/>
              <w:t xml:space="preserve">помощи больным     </w:t>
              <w:br/>
              <w:t xml:space="preserve">туберкулезом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а поставка </w:t>
              <w:br/>
              <w:t xml:space="preserve">медицинской техник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, </w:t>
              <w:br/>
              <w:t xml:space="preserve">марка   </w:t>
              <w:br/>
              <w:t>(модель)</w:t>
              <w:br/>
              <w:t xml:space="preserve">постав- </w:t>
              <w:br/>
              <w:t xml:space="preserve">ленной  </w:t>
              <w:br/>
              <w:t>медицин-</w:t>
              <w:br/>
              <w:t xml:space="preserve">ской    </w:t>
              <w:br/>
              <w:t xml:space="preserve">техники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медицин-</w:t>
              <w:br/>
              <w:t xml:space="preserve">ской    </w:t>
              <w:br/>
              <w:t xml:space="preserve">техни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, в    </w:t>
              <w:br/>
              <w:t xml:space="preserve">соответ- </w:t>
              <w:br/>
              <w:t xml:space="preserve">ствии с  </w:t>
              <w:br/>
              <w:t xml:space="preserve">графой 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>та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_________ ______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ся ежемесячно с момента подтверждения заказа субъекта Российской Федерации на закупку медицинского оборудования для учреждений здравоохранения субъекта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туберкулезом, и до окончания календарного года, следующего за годом начала реализации указанных мероприятий на территори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9</Characters>
  <CharactersWithSpaces>1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авках медицинского оборудования в учреждения здравоохранения субъекта Российской Федерации и муниципальных образований, участвующих в реализации мероприятий, направленных на совершенствование оказания медицинской помощи больным туберкулез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