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мониторин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ации мероприятий, напра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вершенствование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й помощи пострадавш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дорожно-транспортных происшеств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июля 2008 г. N 3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11.2009 N 87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МДТП-МО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ставках медицинского оборуд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учреждения здравоохранения 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муниципальных образований, участвующих в реал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й, направленных на совершенствование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й помощи пострадавшим при дорожно-транспор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сшествиях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убъект Российской Федер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1 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0"/>
        <w:gridCol w:w="1756"/>
        <w:gridCol w:w="1484"/>
        <w:gridCol w:w="945"/>
        <w:gridCol w:w="811"/>
        <w:gridCol w:w="1215"/>
        <w:gridCol w:w="809"/>
        <w:gridCol w:w="1080"/>
      </w:tblGrid>
      <w:tr>
        <w:trPr>
          <w:trHeight w:val="16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е наи-</w:t>
              <w:br/>
              <w:t xml:space="preserve">менование  </w:t>
              <w:br/>
              <w:t xml:space="preserve">учреждения </w:t>
              <w:br/>
              <w:t>здравоохра-</w:t>
              <w:br/>
              <w:t>нения субъ-</w:t>
              <w:br/>
              <w:t xml:space="preserve">екта Рос-  </w:t>
              <w:br/>
              <w:t>сийской Фе-</w:t>
              <w:br/>
              <w:t>дерации или</w:t>
              <w:br/>
              <w:t>муниципаль-</w:t>
              <w:br/>
              <w:t xml:space="preserve">ного обра- </w:t>
              <w:br/>
              <w:t xml:space="preserve">зования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ое оборудова- </w:t>
              <w:br/>
              <w:t xml:space="preserve">ние, приобретаемое в   </w:t>
              <w:br/>
              <w:t xml:space="preserve">целях реализации меро- </w:t>
              <w:br/>
              <w:t xml:space="preserve">приятий, направленных  </w:t>
              <w:br/>
              <w:t xml:space="preserve">на совершенствование   </w:t>
              <w:br/>
              <w:t>организации медицинской</w:t>
              <w:br/>
              <w:t>помощи пострадавшим при</w:t>
              <w:br/>
              <w:t xml:space="preserve">дорожно-транспортных   </w:t>
              <w:br/>
              <w:t xml:space="preserve">происшествиях, в соот- </w:t>
              <w:br/>
              <w:t>ветствии с Соглашением,</w:t>
              <w:br/>
              <w:t>заключенным с Минздрав-</w:t>
              <w:br/>
              <w:t xml:space="preserve">соцразвития России от  </w:t>
              <w:br/>
              <w:t>"__" _____ 20__ г. N __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а поставка   </w:t>
              <w:br/>
              <w:t xml:space="preserve">медицинского оборудовани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- </w:t>
              <w:br/>
              <w:t xml:space="preserve">води-  </w:t>
              <w:br/>
              <w:t xml:space="preserve">тель,  </w:t>
              <w:br/>
              <w:t xml:space="preserve">марка  </w:t>
              <w:br/>
              <w:t xml:space="preserve">(мо-   </w:t>
              <w:br/>
              <w:t xml:space="preserve">дель)  </w:t>
              <w:br/>
              <w:t>постав-</w:t>
              <w:br/>
              <w:t>ленного</w:t>
              <w:br/>
              <w:t xml:space="preserve">меди-  </w:t>
              <w:br/>
              <w:t>цинско-</w:t>
              <w:br/>
              <w:t>го обо-</w:t>
              <w:br/>
              <w:t>рудова-</w:t>
              <w:br/>
              <w:t xml:space="preserve">ния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медицинского</w:t>
              <w:br/>
              <w:t>оборудования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единиц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единиц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ос- </w:t>
              <w:br/>
              <w:t>тавки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вода в </w:t>
              <w:br/>
              <w:t xml:space="preserve">эксплуатацию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доку-</w:t>
              <w:br/>
              <w:t xml:space="preserve">ментам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факту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ем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_________ ______________ 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ставляются ежемесячно с момента предоставления субсидий федерального бюджета бюджету субъекта Российской Федерации на закупку медицинского оборудования для учреждений здравоохранения субъекта Российской Федерации и муниципальных образований в целях реализации мероприятий, направленных на совершенствование организации медицинской помощи пострадавшим при дорожно-транспортных происшествиях, и до окончания календарного года, следующего за годом начала реализации указанных мероприятий на территории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16</Characters>
  <CharactersWithSpaces>20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5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35:00Z</dcterms:modified>
  <cp:revision>2</cp:revision>
  <dc:subject>Сведения</dc:subject>
  <dc:title>Сведения о поставках медицинского оборудования в учреждения здравоохранения субъекта Российской Федерации и муниципальных образований, участвующих в реализации мероприятий, направленных на совершенствование организации медицинской помощи пострадавшим пр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