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нкологической помощи насе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0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МОПН-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ставках медицинского оборудования 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дравоохранения субъекта Российской Федерации, уча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еализации 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 онкологической помощи населени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756"/>
        <w:gridCol w:w="1755"/>
        <w:gridCol w:w="1350"/>
        <w:gridCol w:w="1620"/>
        <w:gridCol w:w="14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-</w:t>
              <w:br/>
              <w:t>именование</w:t>
              <w:br/>
              <w:t>учреждения</w:t>
              <w:br/>
              <w:t xml:space="preserve">здравоох- </w:t>
              <w:br/>
              <w:t xml:space="preserve">ранения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дицинского</w:t>
              <w:br/>
              <w:t>оборудования, приобретае-</w:t>
              <w:br/>
              <w:t xml:space="preserve">мого в целях реализации  </w:t>
              <w:br/>
              <w:t>мероприятий, направленных</w:t>
              <w:br/>
              <w:t xml:space="preserve">на совершенствование ор- </w:t>
              <w:br/>
              <w:t xml:space="preserve">ганизации онкологической </w:t>
              <w:br/>
              <w:t>помощи населению, в соот-</w:t>
              <w:br/>
              <w:t xml:space="preserve">ветствии с Соглашением,  </w:t>
              <w:br/>
              <w:t xml:space="preserve">заключенным с Минздрав-  </w:t>
              <w:br/>
              <w:t xml:space="preserve">соцразвития России от    </w:t>
              <w:br/>
              <w:t>"__" _______ 20__ г. N __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-</w:t>
              <w:br/>
              <w:t>лена пос-</w:t>
              <w:br/>
              <w:t>тавка ме-</w:t>
              <w:br/>
              <w:t>дицинско-</w:t>
              <w:br/>
              <w:t>го обору-</w:t>
              <w:br/>
              <w:t xml:space="preserve">дования, </w:t>
              <w:br/>
              <w:t xml:space="preserve">единиц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- </w:t>
              <w:br/>
              <w:t xml:space="preserve">тель, мар- </w:t>
              <w:br/>
              <w:t>ка (модель)</w:t>
              <w:br/>
              <w:t xml:space="preserve">поставлен- </w:t>
              <w:br/>
              <w:t xml:space="preserve">ного меди- </w:t>
              <w:br/>
              <w:t xml:space="preserve">цинского   </w:t>
              <w:br/>
              <w:t xml:space="preserve">оборудо-   </w:t>
              <w:br/>
              <w:t xml:space="preserve">ва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эксплуа-</w:t>
              <w:br/>
              <w:t xml:space="preserve">тацию ме- </w:t>
              <w:br/>
              <w:t>дицинского</w:t>
              <w:br/>
              <w:t>оборудова-</w:t>
              <w:br/>
              <w:t>ния по до-</w:t>
              <w:br/>
              <w:t xml:space="preserve">кументам/ </w:t>
              <w:br/>
              <w:t xml:space="preserve">по факту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_________ 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в соответствии с пп. "б" п. 6 Порядка с 1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авках медицинского оборудования в учреждения здравоохранения субъекта Российской Федерации, участвующего в реализации мероприятий, направленных на совершенствование организации онкологической помощи населению субъекта Российской Федерации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