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ставках вакцин против грипп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олучатель     (наименование    учреждения   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науки и (или) организации, отобранной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лицензию  на фармацевтическую деятельность, которы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медицинских иммунобиологических препар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025"/>
        <w:gridCol w:w="1890"/>
        <w:gridCol w:w="202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без  </w:t>
              <w:br/>
              <w:t xml:space="preserve">консерванта (тиомерсала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поставки</w:t>
              <w:br/>
              <w:t xml:space="preserve">на 20__ г., </w:t>
              <w:br/>
              <w:t xml:space="preserve">тыс. доз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на </w:t>
              <w:br/>
              <w:t>отчетную дату,</w:t>
              <w:br/>
              <w:t xml:space="preserve">тыс. доз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поставки</w:t>
              <w:br/>
              <w:t xml:space="preserve">на 20__ г., </w:t>
              <w:br/>
              <w:t xml:space="preserve">тыс. доз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на </w:t>
              <w:br/>
              <w:t>отчетную дату,</w:t>
              <w:br/>
              <w:t xml:space="preserve">тыс. доз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ах вакцин против гриппа по субъекту Российской Федераци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