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ГАЗ - 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АВКЕ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 АО, СП, АК независимо от ведомственной подчиненности и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ередачи - до 12.00 моск. времени следующих суток после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 (по каждому ГПЗ, тыс. куб. 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ка попутного нефтяного газа на ГПЗ за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тавка попутного нефтяного газа на ГПЗ с начала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тавка природного газа на ГПЗ за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тавка природного газа на ГПЗ с начала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тавка газа Газпрому и потребителям за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ставка газа Газпрому и потребителям с начала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горитмы контроля: 1: 2 - 1 - 2 {предыдущий период} = "0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: 4 - 3 - 4 {предыдущий период} = "0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: 6 - 5 - 6 {предыдущий период} = "0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"0" - число но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0(КОИ,ДДММГГ-ГАЗ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авке газа. Форма № ГАЗ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