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N 7-ВЭС, утвержденная Приказом Росстата от 25.06.2010 N 224, вводится в действие с отчета за январь - сентябрь 2010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гриф секретности (по заполнении)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ФЕДЕРАЛЬНОЕ СТАТИСТИЧЕСКОЕ НАБЛЮДЕНИ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</w:t>
      </w:r>
      <w:r>
        <w:rPr/>
        <w:t>КОНФИДЕНЦИАЛЬНОСТЬ ГАРАНТИРУЕТСЯ ПОЛУЧАТЕЛЕМ ИНФОРМАЦИИ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Нарушение порядка представления статистической информации, а равно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представление недостоверной статистической информации влече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</w:t>
      </w:r>
      <w:r>
        <w:rPr/>
        <w:t>ответственность, установленную статьей 13.19 Кодекса Российской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Федерации об административных правонарушениях от 30.12.2001 N 195-ФЗ,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также статьей 3 Закона Российской Федерации от 13.05.92 N 2761-1 "Об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ответственности за нарушение порядка представления государственной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</w:t>
      </w:r>
      <w:r>
        <w:rPr/>
        <w:t>статистической отчетности"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</w:t>
      </w:r>
      <w:r>
        <w:rPr/>
        <w:t>ВОЗМОЖНО ПРЕДОСТАВЛЕНИЕ В ЭЛЕКТРОННОМ ВИДЕ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СВЕДЕНИЯ О ПОСТАВКЕ ПРОДУКЦИИ ВОЕННОГО НАЗНАЧЕНИЯ НА ЭКСПОР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</w:t>
      </w:r>
      <w:r>
        <w:rPr/>
        <w:t>ОРГАНИЗАЦИЯМИ ОБОРОННО-ПРОМЫШЛЕННОГО КОМПЛЕКСА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</w:t>
      </w:r>
      <w:r>
        <w:rPr/>
        <w:t>за январь - ________________ 20__ г.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</w:t>
      </w:r>
      <w:r>
        <w:rPr/>
        <w:t>(нарастающим итогом)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┬───────────────┐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</w:t>
      </w:r>
      <w:r>
        <w:rPr/>
        <w:t>Предоставляют:         │     Сроки     │   │  Форма N 7-ВЭС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</w:t>
      </w:r>
      <w:r>
        <w:rPr/>
        <w:t>предоставления │   └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┼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юридические лица (кроме субъектов │   не позднее  │    Приказ Росстата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алого предпринимательства),      │ 4 числа после │  Об утверждении формы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существляющие поставку продукции │   отчетного   │   от 25.06.2010 N 224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оенного назначения на экспорт (по│    периода    │  О внесении изменен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еречню, определяемому            │               │      (при наличии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инпромторгом России):    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- Минпромторгу России по        │               │   от ________ N 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</w:t>
      </w:r>
      <w:r>
        <w:rPr/>
        <w:t>установленному им адресу      │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│               │   ┌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        │               │   │    </w:t>
      </w:r>
      <w:r>
        <w:rPr/>
        <w:t>Квартальная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┴───────────────┘   └───────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4"/>
        <w:gridCol w:w="2835"/>
        <w:gridCol w:w="2970"/>
        <w:gridCol w:w="2700"/>
      </w:tblGrid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отчитывающейся организации 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998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очтовый адрес __________________________________________________________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</w:t>
              <w:br/>
              <w:t xml:space="preserve">формы по </w:t>
              <w:br/>
              <w:t xml:space="preserve">ОКУД   </w:t>
            </w:r>
          </w:p>
        </w:tc>
        <w:tc>
          <w:tcPr>
            <w:tcW w:w="85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148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тчитывающейся   </w:t>
              <w:br/>
              <w:t xml:space="preserve">организации по ОКПО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</w:t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</w:t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13007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Раздел 1. Поставлено продукции военного назна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в стоимостном выраж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ысяча долларов США - 980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┬──────────────────────────────────┬────────────┬──────┬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N    │   Поставки продукции военного    │Наименование│ Код  │      Поставлено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тро-│            назначения            │  страны-   │страны├─────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   │                                  │ импортера  │  по  │    во     │во внешне-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       │ </w:t>
      </w:r>
      <w:r>
        <w:rPr/>
        <w:t>ОКСМ │внутренних │торговых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                                  │            │      │</w:t>
      </w:r>
      <w:r>
        <w:rPr/>
        <w:t>ценах, тыс.│ценах, тыс.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                              │            │      │   </w:t>
      </w:r>
      <w:r>
        <w:rPr/>
        <w:t>руб.    │долл. США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А  │                Б                 │     В      │  Г   │     1     │     2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10 │ Экспортные поставки - всего (010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= 020 + 030 + 040 + 050)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: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0 │ - по контрактам (прямым договорам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без посредников) субъектов ВТС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о страной-импортером - всего,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 по федеральным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органам исполнительной власти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страны: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ать номер контракта с датой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лючения и полное наименование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федерального органа исполнительной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власти страны с адресом - название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рода)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1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22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0 │ - по договорам комиссии с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государственным посредником -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сего,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 по странам: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ать номер договора комиссии с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датой заключения)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1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32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0 │ - по договорам с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негосударственным посредником -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всего,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</w:t>
      </w:r>
      <w:r>
        <w:rPr/>
        <w:t>в том числе по организациям: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ать номер договора с датой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лючения и полное наименование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организации - негосударственного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осредника с адресом - название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рода, населенного пункта)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1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42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0 │ - по договорам с предприятиями -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импортерами государств -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участников СНГ (включая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кооперационные программы)/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стран дальнего зарубежья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(включая инжиниринговые услуги)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</w:t>
      </w:r>
      <w:r>
        <w:rPr/>
        <w:t>- всего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│    </w:t>
      </w:r>
      <w:r>
        <w:rPr/>
        <w:t>в том числе по предприятиям: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(указать номер договора с датой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ключения и полное наименование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предприятия-импортера государств -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участников СНГ/стран дальнего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зарубежья с адресом - название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│</w:t>
      </w:r>
      <w:r>
        <w:rPr/>
        <w:t>города, населенного пункта)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1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┼──────────────────────────────────┼────────────┼──────┼─────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052 │                                  │            │      │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┴──────────────────────────────────┴────────────┴──────┴───────────┴───────────┘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Раздел 2. Поставлено продукции во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назначения в номенклату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ды по ОКЕИ: тысяча рублей - 384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тысяча долларов США - 980</w:t>
      </w:r>
    </w:p>
    <w:tbl>
      <w:tblPr>
        <w:tblW w:w="1755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1485"/>
        <w:gridCol w:w="1079"/>
        <w:gridCol w:w="2566"/>
        <w:gridCol w:w="1755"/>
        <w:gridCol w:w="1890"/>
        <w:gridCol w:w="1350"/>
        <w:gridCol w:w="1350"/>
        <w:gridCol w:w="1214"/>
        <w:gridCol w:w="1485"/>
        <w:gridCol w:w="1216"/>
        <w:gridCol w:w="1349"/>
      </w:tblGrid>
      <w:tr>
        <w:trPr>
          <w:trHeight w:val="24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 </w:t>
              <w:br/>
              <w:t>стро-</w:t>
              <w:br/>
              <w:t xml:space="preserve">ки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-  </w:t>
              <w:br/>
              <w:t xml:space="preserve">вание     </w:t>
              <w:br/>
              <w:t xml:space="preserve">страны-   </w:t>
              <w:br/>
              <w:t xml:space="preserve">импортера </w:t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</w:t>
              <w:br/>
              <w:t xml:space="preserve">страны </w:t>
              <w:br/>
              <w:t>по ОКСМ</w:t>
            </w:r>
          </w:p>
        </w:tc>
        <w:tc>
          <w:tcPr>
            <w:tcW w:w="2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контракта/   </w:t>
              <w:br/>
              <w:t>договора комиссии/</w:t>
              <w:br/>
              <w:t xml:space="preserve">договора с    </w:t>
              <w:br/>
              <w:t xml:space="preserve">негосударственным </w:t>
              <w:br/>
              <w:t xml:space="preserve">посредником/   </w:t>
              <w:br/>
              <w:t xml:space="preserve">договора с    </w:t>
              <w:br/>
              <w:t xml:space="preserve">предприятием-   </w:t>
              <w:br/>
              <w:t xml:space="preserve">импортером    </w:t>
              <w:br/>
              <w:t xml:space="preserve">государств -   </w:t>
              <w:br/>
              <w:t xml:space="preserve">участников СНГ/  </w:t>
              <w:br/>
              <w:t xml:space="preserve">договора с    </w:t>
              <w:br/>
              <w:t xml:space="preserve">предприятием-   </w:t>
              <w:br/>
              <w:t xml:space="preserve">импортером стран </w:t>
              <w:br/>
              <w:t>дальнего зарубежья</w:t>
              <w:br/>
              <w:t>с датой заключения</w:t>
            </w:r>
          </w:p>
        </w:tc>
        <w:tc>
          <w:tcPr>
            <w:tcW w:w="175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продукции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группы  </w:t>
              <w:br/>
              <w:t>продукции &lt;1&gt;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5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ы       </w:t>
            </w:r>
          </w:p>
        </w:tc>
        <w:tc>
          <w:tcPr>
            <w:tcW w:w="405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ставлено продукции 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диниц  </w:t>
              <w:br/>
              <w:t>измерения</w:t>
              <w:br/>
              <w:t xml:space="preserve">по ОКЕИ 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варов </w:t>
              <w:br/>
              <w:t xml:space="preserve">по ТН  </w:t>
              <w:br/>
              <w:t xml:space="preserve">ВЭД   </w:t>
            </w:r>
          </w:p>
        </w:tc>
        <w:tc>
          <w:tcPr>
            <w:tcW w:w="14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нату-   </w:t>
              <w:br/>
              <w:t xml:space="preserve">ральном   </w:t>
              <w:br/>
              <w:t xml:space="preserve">выражении </w:t>
            </w:r>
          </w:p>
        </w:tc>
        <w:tc>
          <w:tcPr>
            <w:tcW w:w="25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стоимостном   </w:t>
              <w:br/>
              <w:t xml:space="preserve">выражении     </w:t>
            </w:r>
          </w:p>
        </w:tc>
      </w:tr>
      <w:tr>
        <w:trPr>
          <w:trHeight w:val="13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ну- </w:t>
              <w:br/>
              <w:t xml:space="preserve">тренних </w:t>
              <w:br/>
              <w:t xml:space="preserve">ценах,  </w:t>
              <w:br/>
              <w:t xml:space="preserve">тыс.    </w:t>
              <w:br/>
              <w:t xml:space="preserve">руб.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о внеш- </w:t>
              <w:br/>
              <w:t xml:space="preserve">неторго- </w:t>
              <w:br/>
              <w:t xml:space="preserve">вых це-  </w:t>
              <w:br/>
              <w:t>нах, тыс.</w:t>
              <w:br/>
              <w:t>долл. США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  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</w:t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Г   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Ж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    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0 </w:t>
            </w:r>
          </w:p>
        </w:tc>
        <w:tc>
          <w:tcPr>
            <w:tcW w:w="16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Контракты субъектов ВТС со странами-импортерами                                      </w:t>
              <w:br/>
              <w:t xml:space="preserve">(указать полное наименование федерального органа исполнительной власти страны с адресом - название города)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6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6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0 </w:t>
            </w:r>
          </w:p>
        </w:tc>
        <w:tc>
          <w:tcPr>
            <w:tcW w:w="16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Договоры комиссии с государственным посредником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7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7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0 </w:t>
            </w:r>
          </w:p>
        </w:tc>
        <w:tc>
          <w:tcPr>
            <w:tcW w:w="16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Договоры с негосударственными посредниками                                       </w:t>
              <w:br/>
              <w:t xml:space="preserve">(указать наименование организации с адресом - название города, населенного пункта)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8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8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0 </w:t>
            </w:r>
          </w:p>
        </w:tc>
        <w:tc>
          <w:tcPr>
            <w:tcW w:w="16739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4. Договоры с предприятиями-импортерами государств - участников СНГ (включая кооперационные программы)/стран дальнего  </w:t>
              <w:br/>
              <w:t xml:space="preserve">зарубежья (включая инжиниринговые услуги)                                         </w:t>
              <w:br/>
              <w:t xml:space="preserve">(указать наименование предприятия с адресом - название города, населенного пункта)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91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092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ое лицо, ответственное з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ение        статистиче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и     (лицо, уполномоч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предоставлять         статистическ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нформацию   от имени  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лица)                                 ____________ ____________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должность)   (Ф.И.О.)   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____________ "__" _______ 20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номер      (дата состав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контактного       докумен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Изделия - 1, части и запчасти - 2, услуги - 3, документация - 4, прочее - 5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929</Words>
  <Characters>12904</Characters>
  <CharactersWithSpaces>1100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6:00Z</dcterms:created>
  <dc:creator>Федеральная служба государственной статистики</dc:creator>
  <dc:description/>
  <dc:language>en-US</dc:language>
  <cp:lastModifiedBy/>
  <dcterms:modified xsi:type="dcterms:W3CDTF">2011-10-30T14:36:00Z</dcterms:modified>
  <cp:revision>2</cp:revision>
  <dc:subject>Сведения</dc:subject>
  <dc:title>Сведения о поставке продукции военного назначения на экспорт организациями оборонно-промышленного комплекса. Форма № 7-ВЭ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