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С (вывоз) сохранена без изменения (Приказ Росстата от 20.08.2009 N 17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С (вывоз), утвержденная Приказом Росстата от 20.08.2008 N 199, вводится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ПОСТАВКЕ ТОВАРОВ В РЕСПУБЛИКУ БЕЛАРУС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1-Т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 (вывоз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10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и товаров в Республику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арусь:                  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20.08.2008 N 1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30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49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</w:t>
              <w:br/>
              <w:t xml:space="preserve">название стран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ОКСМ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АРУСЬ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щий объем поставок товаров в Республику Белару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 по ОКЕИ: тысяча долларов США - 98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┬────────────┬───────────────────┬───────────────────┬────────┬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 Коды  │  Единица   │     За период     │      В т.ч.       │Страна  │Код │Регион│ К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оваров       │товаров│ измерения  │   с начала года   │ за отчетный месяц │проис-  │ по │проис-│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по   ├───────┬────┼──────┬────────────┼──────┬────────────┤хождения│ОКСМ│хожде-│ОКА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ТН ВЭД │наиме- │код │коли- │ стоимость  │коли- │ стоимость  │товара  │    │ния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России │нование│ по │чество├───────┬────┤чество├───────┬────┤        │    │товар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│</w:t>
      </w:r>
      <w:r>
        <w:rPr/>
        <w:t>ОКЕИ│      │ тыс.  │тыс.│      │ тыс.  │тыс.│   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│    │      │</w:t>
      </w:r>
      <w:r>
        <w:rPr/>
        <w:t>доллар.│руб.│      │доллар.│руб.│   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┼────┼──────┼───────┼────┼──────┼───────┼────┼───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 2   │   3   │ 4  │  5   │   6   │ 7  │  8   │   9   │ 10 │   11   │ 12 │  13 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┼────┼──────┼───────┼────┼──────┼───────┼────┼───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│    │      │       │    │      │       │    │   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┼────┼──────┼───────┼────┼──────┼───────┼────┼───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лено - всего  │       │       │    │  X   │       │    │  X   │       │    │   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┼────┼──────┼───────┼────┼──────┼───────┼────┼───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│       │       │    │      │       │    │      │       │    │   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идам товаров: │       │       │    │      │       │    │      │       │    │   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┼────┼──────┼───────┼────┼──────┼───────┼────┼───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│    │      │       │    │      │       │    │   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┼────┼──────┼───────┼────┼──────┼───────┼────┼───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│    │      │       │    │      │       │    │   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┼────┼──────┼───────┼────┼──────┼───────┼────┼───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│    │      │       │    │      │       │    │   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┴───────┴────┴──────┴───────┴────┴──────┴───────┴────┴────────┴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6</Words>
  <Characters>6997</Characters>
  <CharactersWithSpaces>5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авке товаров в Республику Беларусь. Форма № 1-ТС (вывоз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