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улированию и метр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мая 2005 г. N 6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СТРАДАВШИХ И О СОСТОЯНИИ УСЛОВИЙ ТРУ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ЕДПРИЯТИЯХ И В ОРГАНИЗАЦИЯХ РОСТЕХРЕГУЛИР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20__ - 20__ Г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5"/>
        <w:gridCol w:w="1214"/>
        <w:gridCol w:w="1216"/>
      </w:tblGrid>
      <w:tr>
        <w:trPr>
          <w:trHeight w:val="360" w:hRule="atLeast"/>
          <w:cantSplit w:val="true"/>
        </w:trPr>
        <w:tc>
          <w:tcPr>
            <w:tcW w:w="6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 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личины    </w:t>
              <w:br/>
              <w:t xml:space="preserve">показателей   </w:t>
            </w:r>
          </w:p>
        </w:tc>
      </w:tr>
      <w:tr>
        <w:trPr>
          <w:trHeight w:val="600" w:hRule="atLeast"/>
          <w:cantSplit w:val="true"/>
        </w:trPr>
        <w:tc>
          <w:tcPr>
            <w:tcW w:w="63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т- </w:t>
              <w:br/>
              <w:t xml:space="preserve">четный  </w:t>
              <w:br/>
              <w:t xml:space="preserve">год     </w:t>
              <w:br/>
              <w:t xml:space="preserve">(20__)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тный</w:t>
              <w:br/>
              <w:t xml:space="preserve">год   </w:t>
              <w:br/>
              <w:t xml:space="preserve">(20__)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списочная численность работающих, чел., </w:t>
              <w:br/>
              <w:t xml:space="preserve">из них женщин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пострадавших, чел., всего         </w:t>
              <w:br/>
              <w:t xml:space="preserve">в т.ч. женщин                                 </w:t>
              <w:br/>
              <w:t xml:space="preserve">в т.ч. лиц до 18 лет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пострадавших со смертельным       </w:t>
              <w:br/>
              <w:t xml:space="preserve">исходом, чел., всего                          </w:t>
              <w:br/>
              <w:t xml:space="preserve">в т.ч. женщин                                 </w:t>
              <w:br/>
              <w:t xml:space="preserve">в т.ч. лиц до 18 лет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страдавших в расчете на 1000          </w:t>
              <w:br/>
              <w:t xml:space="preserve">работающих (всего)                            </w:t>
              <w:br/>
              <w:t xml:space="preserve">из них женщин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пострадавших со смертельным исходом в   </w:t>
              <w:br/>
              <w:t xml:space="preserve">расчете на 1000 работающих (всего)            </w:t>
              <w:br/>
              <w:t xml:space="preserve">из них женщин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дней нетрудоспособности у пострадавших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пострадавших, переведенных с      </w:t>
              <w:br/>
              <w:t xml:space="preserve">основной работы на другую, чел.               </w:t>
              <w:br/>
              <w:t xml:space="preserve">в т.ч. женщин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лиц с впервые установленным       </w:t>
              <w:br/>
              <w:t xml:space="preserve">профзаболеванием, чел.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расходовано средств на охрану труда, тыс.   </w:t>
              <w:br/>
              <w:t xml:space="preserve">руб.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роведение санитарно-гигиенических         </w:t>
              <w:br/>
              <w:t xml:space="preserve">мероприятий по предупреждению заболеваний на  </w:t>
              <w:br/>
              <w:t xml:space="preserve">производстве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язательное социальное страхование от        </w:t>
              <w:br/>
              <w:t xml:space="preserve">несчастных случаев на производстве и          </w:t>
              <w:br/>
              <w:t xml:space="preserve">профзаболеваний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еспечение работников средствами             </w:t>
              <w:br/>
              <w:t xml:space="preserve">индивидуальной защиты (спецодеждой и          </w:t>
              <w:br/>
              <w:t xml:space="preserve">спецобувью)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приобретение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хранение, стирку, чистку, ремонт и         </w:t>
              <w:br/>
              <w:t xml:space="preserve">дезинфекцию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варительные, периодические и внеочередные </w:t>
              <w:br/>
              <w:t xml:space="preserve">медосмотры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оставление льготных путевок в санатории и </w:t>
              <w:br/>
              <w:t xml:space="preserve">д/о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дача молока и лечебно-профилактического     </w:t>
              <w:br/>
              <w:t xml:space="preserve">питания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еспечение санитарно-бытового и лечебно-     </w:t>
              <w:br/>
              <w:t xml:space="preserve">профилактического обслуживания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нитарно-бытовые помещения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мещения для приема пищи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мещения для отдыха в рабочее время и        </w:t>
              <w:br/>
              <w:t xml:space="preserve">психологической разгрузки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мероприятия по предупреждению несчастных   </w:t>
              <w:br/>
              <w:t xml:space="preserve">случаев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вышение квалификации работников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учение по оказанию первой помощи при        </w:t>
              <w:br/>
              <w:t xml:space="preserve">несчастных случаях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ие аттестации рабочих мест по         </w:t>
              <w:br/>
              <w:t xml:space="preserve">условиям труда с последующей сертификацией    </w:t>
              <w:br/>
              <w:t xml:space="preserve">работ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расходовано средств на мероприятия по       </w:t>
              <w:br/>
              <w:t xml:space="preserve">охране труда на 1 работающего (руб.)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9</Words>
  <Characters>3405</Characters>
  <CharactersWithSpaces>29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5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4:35:00Z</dcterms:modified>
  <cp:revision>2</cp:revision>
  <dc:subject>Сведения</dc:subject>
  <dc:title>Сведения о пострадавших и о состоянии условий труда на предприятиях и в организациях Ростехрегулир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