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1/1249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ивших в день голосования в избират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обращениях (жалобах и заявлениях) о нару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го законодательства в процессе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ведения итогов голосования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                                 По состоянию на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а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4"/>
        <w:gridCol w:w="1216"/>
        <w:gridCol w:w="674"/>
        <w:gridCol w:w="1216"/>
        <w:gridCol w:w="674"/>
        <w:gridCol w:w="1216"/>
        <w:gridCol w:w="674"/>
        <w:gridCol w:w="1216"/>
        <w:gridCol w:w="674"/>
        <w:gridCol w:w="1216"/>
        <w:gridCol w:w="674"/>
        <w:gridCol w:w="1216"/>
        <w:gridCol w:w="674"/>
        <w:gridCol w:w="1216"/>
        <w:gridCol w:w="674"/>
        <w:gridCol w:w="1216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избира- </w:t>
              <w:br/>
              <w:t xml:space="preserve">тельных </w:t>
              <w:br/>
              <w:t>комиссий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обращения &lt;2&gt;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ключении </w:t>
              <w:br/>
              <w:t xml:space="preserve">граждан в  </w:t>
              <w:br/>
              <w:t xml:space="preserve">списки    </w:t>
              <w:br/>
              <w:t xml:space="preserve">избирателей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ях </w:t>
              <w:br/>
              <w:t xml:space="preserve">порядка   </w:t>
              <w:br/>
              <w:t xml:space="preserve">голосова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ях </w:t>
              <w:br/>
              <w:t xml:space="preserve">при подсчете </w:t>
              <w:br/>
              <w:t xml:space="preserve">голосов и  </w:t>
              <w:br/>
              <w:t xml:space="preserve">установлении </w:t>
              <w:br/>
              <w:t xml:space="preserve">итогов    </w:t>
              <w:br/>
              <w:t xml:space="preserve">голосова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ях </w:t>
              <w:br/>
              <w:t>прав наблюда-</w:t>
              <w:br/>
              <w:t>телей, членов</w:t>
              <w:br/>
              <w:t xml:space="preserve">комиссий с   </w:t>
              <w:br/>
              <w:t xml:space="preserve">правом сове- </w:t>
              <w:br/>
              <w:t xml:space="preserve">щательного   </w:t>
              <w:br/>
              <w:t>голоса, пред-</w:t>
              <w:br/>
              <w:t xml:space="preserve">ставителей   </w:t>
              <w:br/>
              <w:t xml:space="preserve">СМИ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оведении </w:t>
              <w:br/>
              <w:t xml:space="preserve">предвыборной </w:t>
              <w:br/>
              <w:t xml:space="preserve">агитаци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рушениях </w:t>
              <w:br/>
              <w:t xml:space="preserve">при информи- </w:t>
              <w:br/>
              <w:t xml:space="preserve">ровании      </w:t>
              <w:br/>
              <w:t xml:space="preserve">избирателе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иных      </w:t>
              <w:br/>
              <w:t xml:space="preserve">нарушениях   </w:t>
              <w:br/>
              <w:t>избирательно-</w:t>
              <w:br/>
              <w:t xml:space="preserve">го законода- </w:t>
              <w:br/>
              <w:t xml:space="preserve">тельства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твер-</w:t>
              <w:br/>
              <w:t xml:space="preserve">дилось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С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КМО &lt;3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формация из данного Приложения повторяется в соответствующих графах таблиц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обращение касается нескольких нарушений, необходимо указать основное нарушение или нарушение, которое в процессе проверки подтверд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муниципальных выборов в административных центрах (столицах) субъектов Российской Федерации (отдельно данные по выборам главы муниципального образования и депутатов представительного органа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ивших в день голосования в избирательные комиссии обращениях (жалобах и заявлениях) о нарушениях избирательного законодательства в процессе голосования и подведения итогов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