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ивших заявках на получение, прод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действия, соглас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нзий, нормативов ПД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5"/>
        <w:gridCol w:w="1216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заяв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 или </w:t>
              <w:br/>
              <w:t xml:space="preserve">его участ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водных ресурсов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заявках на получение, продление срока действия, соглас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