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1-ВТ (годовая), утвержденная Приказом Росстата от 07.02.2008 N 29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</w:t>
      </w:r>
      <w:r>
        <w:rPr/>
        <w:t>ФЕДЕРАЛЬНОЕ СТАТИСТИЧЕСКОЕ НАБЛЮД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равно представление недостоверной статистической информ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лечет ответственность, установленную статьей 13.19 Кодек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30.12.2001 N 195-ФЗ, а также статьей 3 Закона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от 13.05.92 N 2761-1 "Об ответственности за наруш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 ПОСТУПЛЕНИИ, ВЫБЫТИИ И НАЛИЧИИ СУД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ВНУТРЕННЕГО ВОДНОГО ТРАНСПОРТ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┐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     │    Сроки    │  │Форма N 53-ВТ (су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ставления│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 "Российский речной регистр":  │ 10 февраля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морречфлоту;                │             │     Приказо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стату (без отчетов по       │             │    от 07.02.2008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дельным судоходным компаниям)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┘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</w:t>
      </w:r>
      <w:r>
        <w:rPr/>
        <w:t>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6"/>
        <w:gridCol w:w="2025"/>
        <w:gridCol w:w="2025"/>
        <w:gridCol w:w="216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деятельности </w:t>
              <w:br/>
              <w:t xml:space="preserve">по ОКВЭ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</w:t>
              <w:br/>
              <w:t xml:space="preserve">по ОКАТ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52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Наличие транспортных и нетранспортн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нутреннего водного транспорта 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10"/>
        <w:gridCol w:w="2430"/>
        <w:gridCol w:w="944"/>
        <w:gridCol w:w="676"/>
        <w:gridCol w:w="675"/>
        <w:gridCol w:w="1079"/>
        <w:gridCol w:w="676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, виды  </w:t>
              <w:br/>
              <w:t xml:space="preserve">судов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 </w:t>
              <w:br/>
              <w:t xml:space="preserve">ница  </w:t>
              <w:br/>
              <w:t xml:space="preserve">изме- </w:t>
              <w:br/>
              <w:t xml:space="preserve">рения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за год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было</w:t>
              <w:br/>
              <w:t xml:space="preserve">за  </w:t>
              <w:br/>
              <w:t xml:space="preserve">год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ое    </w:t>
              <w:br/>
              <w:t xml:space="preserve">наличие </w:t>
              <w:br/>
              <w:t>на 1 ян-</w:t>
              <w:br/>
              <w:t xml:space="preserve">варя    </w:t>
              <w:br/>
              <w:t xml:space="preserve">20__ г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в </w:t>
              <w:br/>
              <w:t xml:space="preserve">годном  </w:t>
              <w:br/>
              <w:t>техниче-</w:t>
              <w:br/>
              <w:t>ском со-</w:t>
              <w:br/>
              <w:t xml:space="preserve">стоянии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из нового  </w:t>
              <w:br/>
              <w:t>судостроения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по им- </w:t>
              <w:br/>
              <w:t xml:space="preserve">порту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ходны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е и   </w:t>
              <w:br/>
              <w:t>грузопассажирск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.с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подъемно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вмес-   </w:t>
              <w:br/>
              <w:t xml:space="preserve">тимость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.-</w:t>
              <w:br/>
              <w:t xml:space="preserve">мест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хогрузные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.с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дъемно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вные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.с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дъемно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сирные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.с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ранспортны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.с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.с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амоходны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хогрузные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дъемно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вные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дъемно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ранспортны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дъемно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2. Группировка судов по годам построй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810"/>
        <w:gridCol w:w="945"/>
        <w:gridCol w:w="811"/>
        <w:gridCol w:w="945"/>
        <w:gridCol w:w="810"/>
        <w:gridCol w:w="809"/>
        <w:gridCol w:w="81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</w:t>
            </w:r>
          </w:p>
        </w:tc>
        <w:tc>
          <w:tcPr>
            <w:tcW w:w="5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ходные               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амоходные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-  </w:t>
              <w:br/>
              <w:t xml:space="preserve">жирские </w:t>
              <w:br/>
              <w:t>и грузо-</w:t>
              <w:br/>
              <w:t xml:space="preserve">пасса-  </w:t>
              <w:br/>
              <w:t xml:space="preserve">жирские </w:t>
              <w:br/>
              <w:t xml:space="preserve">(стр.   </w:t>
              <w:br/>
              <w:t xml:space="preserve">01, гр. </w:t>
              <w:br/>
              <w:t xml:space="preserve">9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-</w:t>
              <w:br/>
              <w:t>груз-</w:t>
              <w:br/>
              <w:t xml:space="preserve">ные  </w:t>
              <w:br/>
              <w:t>(стр.</w:t>
              <w:br/>
              <w:t xml:space="preserve">02,  </w:t>
              <w:br/>
              <w:t xml:space="preserve">гр.  </w:t>
              <w:br/>
              <w:t xml:space="preserve">9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в-</w:t>
              <w:br/>
              <w:t xml:space="preserve">ные   </w:t>
              <w:br/>
              <w:t xml:space="preserve">(стр. </w:t>
              <w:br/>
              <w:t xml:space="preserve">03,   </w:t>
              <w:br/>
              <w:t xml:space="preserve">гр.   </w:t>
              <w:br/>
              <w:t xml:space="preserve">9)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- </w:t>
              <w:br/>
              <w:t xml:space="preserve">сир- </w:t>
              <w:br/>
              <w:t xml:space="preserve">ные  </w:t>
              <w:br/>
              <w:t>(стр.</w:t>
              <w:br/>
              <w:t xml:space="preserve">04,  </w:t>
              <w:br/>
              <w:t xml:space="preserve">гр.  </w:t>
              <w:br/>
              <w:t xml:space="preserve">9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 </w:t>
              <w:br/>
              <w:t>транс-</w:t>
              <w:br/>
              <w:t xml:space="preserve">порт- </w:t>
              <w:br/>
              <w:t xml:space="preserve">ные   </w:t>
              <w:br/>
              <w:t xml:space="preserve">(стр. </w:t>
              <w:br/>
              <w:t xml:space="preserve">05,   </w:t>
              <w:br/>
              <w:t xml:space="preserve">гр.   </w:t>
              <w:br/>
              <w:t xml:space="preserve">9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(стр.</w:t>
              <w:br/>
              <w:t xml:space="preserve">06, </w:t>
              <w:br/>
              <w:t xml:space="preserve">гр. </w:t>
              <w:br/>
              <w:t xml:space="preserve">9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хо-</w:t>
              <w:br/>
              <w:t>груз-</w:t>
              <w:br/>
              <w:t xml:space="preserve">ные  </w:t>
              <w:br/>
              <w:t>(стр.</w:t>
              <w:br/>
              <w:t xml:space="preserve">07,  </w:t>
              <w:br/>
              <w:t xml:space="preserve">гр.  </w:t>
              <w:br/>
              <w:t xml:space="preserve">9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лив- </w:t>
              <w:br/>
              <w:t xml:space="preserve">ные  </w:t>
              <w:br/>
              <w:t>(стр.</w:t>
              <w:br/>
              <w:t xml:space="preserve">08,  </w:t>
              <w:br/>
              <w:t xml:space="preserve">гр.  </w:t>
              <w:br/>
              <w:t xml:space="preserve">9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 </w:t>
              <w:br/>
              <w:t>транс-</w:t>
              <w:br/>
              <w:t xml:space="preserve">порт- </w:t>
              <w:br/>
              <w:t xml:space="preserve">ные   </w:t>
              <w:br/>
              <w:t xml:space="preserve">(стр. </w:t>
              <w:br/>
              <w:t xml:space="preserve">09,   </w:t>
              <w:br/>
              <w:t>гр. 9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(стр.</w:t>
              <w:br/>
              <w:t xml:space="preserve">10, </w:t>
              <w:br/>
              <w:t xml:space="preserve">гр. </w:t>
              <w:br/>
              <w:t xml:space="preserve">9)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 19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0 - </w:t>
              <w:br/>
              <w:t xml:space="preserve">197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75 - </w:t>
              <w:br/>
              <w:t xml:space="preserve">197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0 - </w:t>
              <w:br/>
              <w:t xml:space="preserve">198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5 - </w:t>
              <w:br/>
              <w:t xml:space="preserve">198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0 - </w:t>
              <w:br/>
              <w:t xml:space="preserve">199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5 - </w:t>
              <w:br/>
              <w:t xml:space="preserve">199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- </w:t>
              <w:br/>
              <w:t xml:space="preserve">200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5 - </w:t>
              <w:br/>
              <w:t xml:space="preserve">200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з-  </w:t>
              <w:br/>
              <w:t xml:space="preserve">весте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3. Распределение судов по грузоподъем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</w:t>
      </w:r>
      <w:r>
        <w:rPr/>
        <w:t>N   │  Самоходные суда   │ Несамоходные су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ки ├────┬───────────────┼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</w:t>
      </w:r>
      <w:r>
        <w:rPr/>
        <w:t>все-│ в том числе:  │все-│ в том числе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</w:t>
      </w:r>
      <w:r>
        <w:rPr/>
        <w:t>го  ├────────┬──────┤го  ├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│</w:t>
      </w:r>
      <w:r>
        <w:rPr/>
        <w:t>сухо-   │налив-│    │сухо-   │нали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│    │</w:t>
      </w:r>
      <w:r>
        <w:rPr/>
        <w:t>грузные │ные   │    │грузные │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┼────────┼──────┼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 2   │ 3  │   4    │  5   │ 6  │   7  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┼────────┼──────┼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судов            │  300  │    │        │ 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┼────────┼──────┼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          │       │    │        │ 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подъемностью:    │       │    │        │ 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 249 тонн         │  310  │    │        │ 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┼────────┼──────┼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250 до 399 тонн  │  320  │    │        │ 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┼────────┼──────┼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400 до 649 тонн  │  330  │    │        │ 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┼────────┼──────┼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650 до 999 тонн  │  340  │    │        │ 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┼────────┼──────┼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1000 до 1499 тонн│  350  │    │        │ 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┼────────┼──────┼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1500 до 2999 тонн│  360  │    │        │ 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┼────────┼──────┼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00 и более     │  370  │    │        │      │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┴────┴────────┴──────┴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Итог по гр. 3, стр. 300 соответствует стр. 02, гр. 9 + стр. 0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р. 9 раздела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тог по гр. 6, стр. 300 соответствует стр. 07, гр. 9 + стр. 0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р. 9 раздела 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з общего количества судов самоходных сухогрузных (строка 02, графа 9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да смешанного (река-море) плавания - количество ________ ед., мощ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 л.с., грузоподъемность ____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з общего количества судов самоходных наливных (строка 03, графа 9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да смешанного (река-море) плавания - количество ________ ед., мощ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 л.с., грузоподъемность ____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з   общего количества судов самоходных нетранспортных (строка 05, г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едоколы - количество ___________ ед., мощность __________ л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роме того, не учтенные в строках 06 и 10, графа 9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баркадеры и брандвахты _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фтебункеровочные станции 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единиц измерения по ОКЕИ: единица - 642; лошадиная сила - 251; тонн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8; пассажирское место - 42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5</Words>
  <Characters>8929</Characters>
  <CharactersWithSpaces>7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, выбытии и наличии судов внутреннего водного транспорта. Форма № 53-ВТ (суд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