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фондов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ДЕНЕЖНЫХ СРЕДСТВ НА СПЕЦИ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ЫЙ СЧЕТ ИЗБИРАТЕЛЬНОГО ФОНДА КАНДИДА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поступлении и расходовании денежных средств за один и тот же период времени представляются на бумажном носителе или в машиночитаемом вид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(политическая пар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ванов 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0000000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специального избирательн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о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остаток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средств за период с _________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и миллиона девятьсот двадцать две тысячи трист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90"/>
        <w:gridCol w:w="2429"/>
        <w:gridCol w:w="1351"/>
        <w:gridCol w:w="2024"/>
        <w:gridCol w:w="2160"/>
      </w:tblGrid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зачисления </w:t>
              <w:br/>
              <w:t xml:space="preserve">средств на </w:t>
              <w:br/>
              <w:t xml:space="preserve">счет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ступления средств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,       </w:t>
              <w:br/>
              <w:t xml:space="preserve">идентифицирующие </w:t>
              <w:br/>
              <w:t xml:space="preserve">организацию или  </w:t>
              <w:br/>
              <w:t xml:space="preserve">лицо,            </w:t>
              <w:br/>
              <w:t xml:space="preserve">осуществившее    </w:t>
              <w:br/>
              <w:t xml:space="preserve">перечисление     </w:t>
              <w:br/>
              <w:t xml:space="preserve">средств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ях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   </w:t>
              <w:br/>
              <w:t xml:space="preserve">поступлени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</w:t>
              <w:br/>
              <w:t xml:space="preserve">подтверждающий </w:t>
              <w:br/>
              <w:t xml:space="preserve">поступление    </w:t>
              <w:br/>
              <w:t xml:space="preserve">средст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 формы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Иванович,   </w:t>
              <w:br/>
              <w:t xml:space="preserve">23.01.1970 г.р., г. Москва, ул.  </w:t>
              <w:br/>
              <w:t xml:space="preserve">Ильинка, 8, кв. 130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45 01   </w:t>
              <w:br/>
              <w:t xml:space="preserve">167700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</w:t>
              <w:br/>
              <w:t xml:space="preserve">средства      </w:t>
              <w:br/>
              <w:t xml:space="preserve">кандида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ный      </w:t>
              <w:br/>
              <w:t xml:space="preserve">кассовый ордер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дидат Иванов Иван Иванович,   </w:t>
              <w:br/>
              <w:t xml:space="preserve">23.01.1970 г.р., г. Москва, ул.  </w:t>
              <w:br/>
              <w:t xml:space="preserve">Ильинка, 8, кв. 130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: 45 01   </w:t>
              <w:br/>
              <w:t xml:space="preserve">167700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  </w:t>
              <w:br/>
              <w:t xml:space="preserve">средства      </w:t>
              <w:br/>
              <w:t xml:space="preserve">кандида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ный      </w:t>
              <w:br/>
              <w:t xml:space="preserve">кассовый ордер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Петр Петрович, 01.12.1986 </w:t>
              <w:br/>
              <w:t xml:space="preserve">г.р., г. Орел, ул. Советов, 5,   </w:t>
              <w:br/>
              <w:t xml:space="preserve">кв. 7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: 60 41   </w:t>
              <w:br/>
              <w:t xml:space="preserve">245034, Г: RUS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гражданин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ный      </w:t>
              <w:br/>
              <w:t xml:space="preserve">кассовый ордер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Волна", 01.12.1996, р/с     </w:t>
              <w:br/>
              <w:t xml:space="preserve">46708180018884678981,            </w:t>
              <w:br/>
              <w:t xml:space="preserve">Измайловское РКЦ ГУ ЦБ РФ г.     </w:t>
              <w:br/>
              <w:t xml:space="preserve">Москвы, Г: %, М: %, И: %, У: нет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770396001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 от ___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Сидор Сидорович,         </w:t>
              <w:br/>
              <w:t>25.10.1946 г.р., г. Одинцово, ул.</w:t>
              <w:br/>
              <w:t xml:space="preserve">Неделина, 5, кв. 35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63 12   </w:t>
              <w:br/>
              <w:t xml:space="preserve">167009, Г: RUS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гражданина на </w:t>
              <w:br/>
              <w:t xml:space="preserve">залог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  </w:t>
              <w:br/>
              <w:t xml:space="preserve">перевод        </w:t>
              <w:br/>
              <w:t xml:space="preserve">N ___ от ___   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"ЛУЧ", 23.07.1995, р/с       </w:t>
              <w:br/>
              <w:t xml:space="preserve">30002985701111876567, Мурманский </w:t>
              <w:br/>
              <w:t xml:space="preserve">траловый фл., КБ "Мурман", в     </w:t>
              <w:br/>
              <w:t xml:space="preserve">ОПЕРУ Мосбизнесбанка г. Москвы,  </w:t>
              <w:br/>
              <w:t xml:space="preserve">Г: %, М: %, И: 10%, У: нет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776145670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на зало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КОБРА", 21.01.1997, р/с     </w:t>
              <w:br/>
              <w:t xml:space="preserve">22222222222222222222, КБ         </w:t>
              <w:br/>
              <w:t xml:space="preserve">"Промбромбанк" г. Рязани, Г: %,  </w:t>
              <w:br/>
              <w:t xml:space="preserve">М: %, И: 10%, У: нет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04979847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ГУМ", 17.03.1999, р/с       </w:t>
              <w:br/>
              <w:t>31994039200019901112, РКЦ-2 ГУ ЦБ</w:t>
              <w:br/>
              <w:t>РФ г. Москвы, Г: %, М: %, И: 10%,</w:t>
              <w:br/>
              <w:t xml:space="preserve">У: нет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02004769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GREEN PEACE", р/с               </w:t>
              <w:br/>
              <w:t xml:space="preserve">39330020913039019019, КБ "НОРД"  </w:t>
              <w:br/>
              <w:t xml:space="preserve">г. Москвы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47392749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>международного</w:t>
              <w:br/>
              <w:t xml:space="preserve">общественного </w:t>
              <w:br/>
              <w:t xml:space="preserve">движе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 от ___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ция г. Орла, р/с       </w:t>
              <w:br/>
              <w:t xml:space="preserve">3029920002278783888, КБ "ВЕСТ"   </w:t>
              <w:br/>
              <w:t xml:space="preserve">г. Орла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10928300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 от ___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Оптторг", 20.02.1998, р/с   </w:t>
              <w:br/>
              <w:t xml:space="preserve">32040301021101000011, КБ "МОСТ"  </w:t>
              <w:br/>
              <w:t xml:space="preserve">г. Москвы, Г: %, М: %, И: 25%,   </w:t>
              <w:br/>
              <w:t xml:space="preserve">У: нет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47392749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 от ___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Владимир Степанович,      </w:t>
              <w:br/>
              <w:t xml:space="preserve">01.03.1970 г.р.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41 22   </w:t>
              <w:br/>
              <w:t xml:space="preserve">345034, Г: RUS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гражданин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  </w:t>
              <w:br/>
              <w:t xml:space="preserve">перевод        </w:t>
              <w:br/>
              <w:t xml:space="preserve">N ___ от ___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инская часть 31100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 от ___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ирательное объединение        </w:t>
              <w:br/>
              <w:t xml:space="preserve">"Россия", р/с                    </w:t>
              <w:br/>
              <w:t xml:space="preserve">30002985701111000012, АКБ        </w:t>
              <w:br/>
              <w:t xml:space="preserve">"БетаБАНК", к/с                  </w:t>
              <w:br/>
              <w:t xml:space="preserve">39600010037655471102, БИК        </w:t>
              <w:br/>
              <w:t xml:space="preserve">1004956871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770198730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политической  </w:t>
              <w:br/>
              <w:t xml:space="preserve">партии,       </w:t>
              <w:br/>
              <w:t xml:space="preserve">выдвинувшей   </w:t>
              <w:br/>
              <w:t xml:space="preserve">кандида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 от ___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Сбербанка N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3</Characters>
  <CharactersWithSpaces>4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осковская городская избирательная комиссия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денежных средств на специальный избирательный счет избирательного фонда кандидата,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