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ах учет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избир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ы и расходовании эт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6/5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ступлении денежных средств на специальный избир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чет кандида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состоянию на 18 февраля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ванов Иван Иванович, N 0000000000000000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 и отчество кандидата, номер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биратель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о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й остаток: 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10 февраля 2008 года по 17 февра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средств за период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семнадцать миллионов девятьсот пятьдесят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836"/>
        <w:gridCol w:w="2024"/>
        <w:gridCol w:w="1891"/>
        <w:gridCol w:w="2160"/>
        <w:gridCol w:w="2159"/>
      </w:tblGrid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за-</w:t>
              <w:br/>
              <w:t>числения</w:t>
              <w:br/>
              <w:t xml:space="preserve">средств </w:t>
              <w:br/>
              <w:t xml:space="preserve">на счет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 поступления</w:t>
              <w:br/>
              <w:t xml:space="preserve">средств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,    </w:t>
              <w:br/>
              <w:t>идентифицирую-</w:t>
              <w:br/>
              <w:t xml:space="preserve">щие юридиче-  </w:t>
              <w:br/>
              <w:t xml:space="preserve">ское лицо или </w:t>
              <w:br/>
              <w:t xml:space="preserve">гражданина,   </w:t>
              <w:br/>
              <w:t xml:space="preserve">осуществившее </w:t>
              <w:br/>
              <w:t xml:space="preserve">перечисление  </w:t>
              <w:br/>
              <w:t xml:space="preserve">средств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руб- </w:t>
              <w:br/>
              <w:t xml:space="preserve">лях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ступле- </w:t>
              <w:br/>
              <w:t xml:space="preserve">ний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- </w:t>
              <w:br/>
              <w:t>тверждающий по-</w:t>
              <w:br/>
              <w:t xml:space="preserve">ступление      </w:t>
              <w:br/>
              <w:t xml:space="preserve">средст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ы заполнения формы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ндидат Иванов Иван</w:t>
              <w:br/>
              <w:t xml:space="preserve">Иванович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</w:t>
              <w:br/>
              <w:t xml:space="preserve">средства       </w:t>
              <w:br/>
              <w:t xml:space="preserve">кандидата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ный ордер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аев Иван         </w:t>
              <w:br/>
              <w:t>Иванович, 01.12.1991</w:t>
              <w:br/>
              <w:t xml:space="preserve">г.р., г. Орел, ул.  </w:t>
              <w:br/>
              <w:t xml:space="preserve">Советов, 5, кв. 7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гражданин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ный ордер</w:t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Волна",        </w:t>
              <w:br/>
              <w:t xml:space="preserve">01.12.1996, р/с     </w:t>
              <w:br/>
              <w:t>00000000000000000000</w:t>
              <w:br/>
              <w:t xml:space="preserve">Измайловское РКЦ ГУ </w:t>
              <w:br/>
              <w:t xml:space="preserve">ЦБ РФ г. Москвы,    </w:t>
              <w:br/>
              <w:t xml:space="preserve">ограничений,        </w:t>
              <w:br/>
              <w:t>предусмотренных п. 6</w:t>
              <w:br/>
              <w:t xml:space="preserve">ст. 58 ФЗ от        </w:t>
              <w:br/>
              <w:t xml:space="preserve">10.01.2003 N 19-ФЗ, </w:t>
              <w:br/>
              <w:t xml:space="preserve">нет (О: нет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юридического   </w:t>
              <w:br/>
              <w:t xml:space="preserve">лиц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>поручение N ___</w:t>
              <w:br/>
              <w:t xml:space="preserve">от ________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льев Игорь      </w:t>
              <w:br/>
              <w:t>Петрович, 25.10.1946</w:t>
              <w:br/>
              <w:t xml:space="preserve">г.р., г. Одинцово,  </w:t>
              <w:br/>
              <w:t>ул. Неделина, 5, кв.</w:t>
              <w:br/>
              <w:t xml:space="preserve">35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гражданин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 </w:t>
              <w:br/>
              <w:t xml:space="preserve">перевод N ____ </w:t>
              <w:br/>
              <w:t xml:space="preserve">от ________    </w:t>
            </w:r>
          </w:p>
        </w:tc>
      </w:tr>
      <w:tr>
        <w:trPr>
          <w:trHeight w:val="15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ЛУЧ",          </w:t>
              <w:br/>
              <w:t xml:space="preserve">23.07.1995, р/с     </w:t>
              <w:br/>
              <w:t>00000000000000000000</w:t>
              <w:br/>
              <w:t xml:space="preserve">Мурманский траловый </w:t>
              <w:br/>
              <w:t xml:space="preserve">фл. КБ "Мурман" в   </w:t>
              <w:br/>
              <w:t>ОПЕРУ Мосбизнесбанка</w:t>
              <w:br/>
              <w:t xml:space="preserve">г. Москвы,          </w:t>
              <w:br/>
              <w:t xml:space="preserve">ограничений,        </w:t>
              <w:br/>
              <w:t>предусмотренных п. 6</w:t>
              <w:br/>
              <w:t xml:space="preserve">ст. 58 ФЗ от        </w:t>
              <w:br/>
              <w:t xml:space="preserve">10.01.2003 N 19-ФЗ, </w:t>
              <w:br/>
              <w:t xml:space="preserve">нет (О: нет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юридического   </w:t>
              <w:br/>
              <w:t xml:space="preserve">лиц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>поручение N ___</w:t>
              <w:br/>
              <w:t xml:space="preserve">от _______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 "КОБРА",        </w:t>
              <w:br/>
              <w:t xml:space="preserve">21.01.1997, р/с     </w:t>
              <w:br/>
              <w:t>00000000000000000000</w:t>
              <w:br/>
              <w:t xml:space="preserve">КБ "СБ-АГРО" г.     </w:t>
              <w:br/>
              <w:t>Рязани, ограничений,</w:t>
              <w:br/>
              <w:t>предусмотренных п. 6</w:t>
              <w:br/>
              <w:t xml:space="preserve">ст. 58 ФЗ от        </w:t>
              <w:br/>
              <w:t xml:space="preserve">10.01.2003 N 19-ФЗ, </w:t>
              <w:br/>
              <w:t xml:space="preserve">нет (О: нет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юридического   </w:t>
              <w:br/>
              <w:t xml:space="preserve">лиц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>поручение N ___</w:t>
              <w:br/>
              <w:t xml:space="preserve">от ________    </w:t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О "ГУМ",          </w:t>
              <w:br/>
              <w:t xml:space="preserve">17.03.1999, р/с     </w:t>
              <w:br/>
              <w:t>00000000000000000000</w:t>
              <w:br/>
              <w:t xml:space="preserve">РКЦ-2 ГУ ЦБ РФ г.   </w:t>
              <w:br/>
              <w:t>Москвы, ограничений,</w:t>
              <w:br/>
              <w:t>предусмотренных п. 6</w:t>
              <w:br/>
              <w:t xml:space="preserve">ст. 58 ФЗ от        </w:t>
              <w:br/>
              <w:t xml:space="preserve">10.01.2003 N 19-ФЗ, </w:t>
              <w:br/>
              <w:t xml:space="preserve">нет (О: нет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юридического   </w:t>
              <w:br/>
              <w:t xml:space="preserve">лиц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>поручение N ___</w:t>
              <w:br/>
              <w:t xml:space="preserve">от ________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GREEN PEACE",      </w:t>
              <w:br/>
              <w:t xml:space="preserve">р/с                 </w:t>
              <w:br/>
              <w:t>00000000000000000000</w:t>
              <w:br/>
              <w:t>КБ "Альфа - Банк" г.</w:t>
              <w:br/>
              <w:t xml:space="preserve">Москвы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международного </w:t>
              <w:br/>
              <w:t xml:space="preserve">общественного  </w:t>
              <w:br/>
              <w:t xml:space="preserve">движения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>поручение N ___</w:t>
              <w:br/>
              <w:t xml:space="preserve">от ______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Владимир     </w:t>
              <w:br/>
              <w:t xml:space="preserve">Степанович,         </w:t>
              <w:br/>
              <w:t xml:space="preserve">01.03.1970 г.р.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гражданин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   </w:t>
              <w:br/>
              <w:t xml:space="preserve">перевод N ___  </w:t>
              <w:br/>
              <w:t xml:space="preserve">от ______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я главы </w:t>
              <w:br/>
              <w:t xml:space="preserve">г. Орла, р/с        </w:t>
              <w:br/>
              <w:t>00000000000000000000</w:t>
              <w:br/>
              <w:t xml:space="preserve">КБ "ВЕСТ" г. Орл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юридического   </w:t>
              <w:br/>
              <w:t xml:space="preserve">лиц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>поручение N ___</w:t>
              <w:br/>
              <w:t xml:space="preserve">от _______     </w:t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О "Оптторг",      </w:t>
              <w:br/>
              <w:t xml:space="preserve">20.02.1998, р/с     </w:t>
              <w:br/>
              <w:t>00000000000000000000</w:t>
              <w:br/>
              <w:t xml:space="preserve">КБ "МОСТ - банк" г. </w:t>
              <w:br/>
              <w:t>Москвы, ограничений,</w:t>
              <w:br/>
              <w:t>предусмотренных п. 6</w:t>
              <w:br/>
              <w:t xml:space="preserve">ст. 58 ФЗ от        </w:t>
              <w:br/>
              <w:t xml:space="preserve">10.01.2003 N 19-ФЗ, </w:t>
              <w:br/>
              <w:t xml:space="preserve">нет (О: нет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ертвование  </w:t>
              <w:br/>
              <w:t xml:space="preserve">юридического   </w:t>
              <w:br/>
              <w:t xml:space="preserve">лиц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>поручение N ___</w:t>
              <w:br/>
              <w:t xml:space="preserve">от ________    </w:t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02.08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тическая партия </w:t>
              <w:br/>
              <w:t xml:space="preserve">"Россия", р/с       </w:t>
              <w:br/>
              <w:t>00000000000000000000</w:t>
              <w:br/>
              <w:t xml:space="preserve">АКБ "АВТОБАНК", к/с </w:t>
              <w:br/>
              <w:t>00000000000000000000</w:t>
              <w:br/>
              <w:t xml:space="preserve">БИК 000000000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00000000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00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 </w:t>
              <w:br/>
              <w:t xml:space="preserve">политической   </w:t>
              <w:br/>
              <w:t xml:space="preserve">партии,        </w:t>
              <w:br/>
              <w:t xml:space="preserve">выдвинувшей    </w:t>
              <w:br/>
              <w:t xml:space="preserve">кандидата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     </w:t>
              <w:br/>
              <w:t>поручение N ___</w:t>
              <w:br/>
              <w:t xml:space="preserve">от _____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ведения  о  поступлении  и расходовании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ся  за  один  и  тот  же  период  времени  на бум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е и в машиночитаем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N _____        МП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дата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5437</Characters>
  <CharactersWithSpaces>4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денежных средств на специальный избирательный счет кандидат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