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пр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5.2008 N 21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Форма N VII/1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название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ведения о поступлении денеж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т использования объектов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в тыс. руб. без НДС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455"/>
        <w:gridCol w:w="675"/>
        <w:gridCol w:w="674"/>
        <w:gridCol w:w="675"/>
        <w:gridCol w:w="676"/>
        <w:gridCol w:w="674"/>
        <w:gridCol w:w="675"/>
        <w:gridCol w:w="676"/>
        <w:gridCol w:w="675"/>
        <w:gridCol w:w="674"/>
        <w:gridCol w:w="67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кв. 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кв.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кв. 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кв.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 год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 от сдачи объектов основных</w:t>
              <w:br/>
              <w:t xml:space="preserve">средств (только объектов недви- </w:t>
              <w:br/>
              <w:t>жимости) и иных внеоборотных ак-</w:t>
              <w:br/>
              <w:t xml:space="preserve">тивов в аренду, всего, в т.ч.:  </w:t>
              <w:br/>
              <w:t xml:space="preserve">- здания (сооружения), земель- </w:t>
              <w:br/>
              <w:t xml:space="preserve">ные участки, в т.ч.: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здания: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енные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министративные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кладские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ущественных комплексов социа-</w:t>
              <w:br/>
              <w:t xml:space="preserve">льного назначения (пансионаты,  </w:t>
              <w:br/>
              <w:t xml:space="preserve">объекты здравоохранения, учреж- </w:t>
              <w:br/>
              <w:t xml:space="preserve">дения детского досуга и т.п.)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земельные участки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учка от продажи объектов ос- </w:t>
              <w:br/>
              <w:t>новных средств и иных внеоборот-</w:t>
              <w:br/>
              <w:t xml:space="preserve">ных активов, в т.ч.: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здания: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енные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министративные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кладские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ущественных комплексов социа-</w:t>
              <w:br/>
              <w:t xml:space="preserve">льного назначения (пансионаты,  </w:t>
              <w:br/>
              <w:t xml:space="preserve">объекты здравоохранения, учреж- </w:t>
              <w:br/>
              <w:t xml:space="preserve">дения детского досуга и т.п.)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земельные участки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е по строкам 1, 2 таблицы должны заполняться согласно методике заполнения строк 2.2.3, 2.3.1 формы паспорта предприятия VI/2 "Бюджет движения денежных средств (БДДС) на 20__ г." соответствен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0</Words>
  <Characters>1740</Characters>
  <CharactersWithSpaces>14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6:00Z</dcterms:created>
  <dc:creator>Федеральное агентство по промышленности</dc:creator>
  <dc:description/>
  <dc:language>en-US</dc:language>
  <cp:lastModifiedBy/>
  <dcterms:modified xsi:type="dcterms:W3CDTF">2011-10-30T14:36:00Z</dcterms:modified>
  <cp:revision>2</cp:revision>
  <dc:subject>Сведения</dc:subject>
  <dc:title>Сведения о поступлении денежных средств от использования объектов недвижимости предприятия, находящегося в сфере ведения и координации Роспрома. Форма № VII/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