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16.05.2008 N 2011-У, вступили в силу с 1 ок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2005 г. N 1594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ликвидир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5.2008 N 2011-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Банковская отчетность</w:t>
      </w:r>
    </w:p>
    <w:tbl>
      <w:tblPr>
        <w:tblW w:w="6885" w:type="dxa"/>
        <w:jc w:val="left"/>
        <w:tblInd w:w="1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"/>
        <w:gridCol w:w="1868"/>
        <w:gridCol w:w="111"/>
        <w:gridCol w:w="970"/>
        <w:gridCol w:w="1755"/>
        <w:gridCol w:w="1350"/>
        <w:gridCol w:w="675"/>
      </w:tblGrid>
      <w:tr>
        <w:trPr>
          <w:trHeight w:val="240" w:hRule="atLeast"/>
          <w:cantSplit w:val="true"/>
        </w:trPr>
        <w:tc>
          <w:tcPr>
            <w:tcW w:w="156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территории</w:t>
              <w:br/>
              <w:t xml:space="preserve">по ОКАТО   </w:t>
            </w:r>
          </w:p>
        </w:tc>
        <w:tc>
          <w:tcPr>
            <w:tcW w:w="4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редитной организации     </w:t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ОКП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ой го-</w:t>
              <w:br/>
              <w:t xml:space="preserve">сударствен- </w:t>
              <w:br/>
              <w:t xml:space="preserve">ный регист- </w:t>
              <w:br/>
              <w:t xml:space="preserve">рационный   </w:t>
              <w:br/>
              <w:t xml:space="preserve">номер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  <w:br/>
              <w:t xml:space="preserve">(поряд-  </w:t>
              <w:br/>
              <w:t xml:space="preserve">ковый    </w:t>
              <w:br/>
              <w:t xml:space="preserve">номер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К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я о поступлении денеж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х источниках и расходовании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формы 040935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тыс. руб.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646"/>
        <w:gridCol w:w="1080"/>
        <w:gridCol w:w="1755"/>
        <w:gridCol w:w="1485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br/>
              <w:t xml:space="preserve">п/п </w:t>
            </w:r>
          </w:p>
        </w:tc>
        <w:tc>
          <w:tcPr>
            <w:tcW w:w="3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в отчетном  </w:t>
              <w:br/>
              <w:t xml:space="preserve">месяце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денежных средств  </w:t>
              <w:br/>
              <w:t xml:space="preserve">на начало отчетного       </w:t>
              <w:br/>
              <w:t xml:space="preserve">периода, в том числе: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ные денежные сред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средства в       </w:t>
              <w:br/>
              <w:t xml:space="preserve">Банке России: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корреспондентском      </w:t>
              <w:br/>
              <w:t xml:space="preserve">счете (субсчетах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ные резервы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средства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чете кредитной        </w:t>
              <w:br/>
              <w:t xml:space="preserve">организации в             </w:t>
              <w:br/>
              <w:t xml:space="preserve">Агентстве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денежных        </w:t>
              <w:br/>
              <w:t xml:space="preserve">средств, в том числе: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реализации             </w:t>
              <w:br/>
              <w:t xml:space="preserve">имущества (активов) и     </w:t>
              <w:br/>
              <w:t xml:space="preserve">взыскания                 </w:t>
              <w:br/>
              <w:t xml:space="preserve">задолженности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оступления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шибочно зачисленные      </w:t>
              <w:br/>
              <w:t xml:space="preserve">средства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средств,          </w:t>
              <w:br/>
              <w:t xml:space="preserve">переведенных              </w:t>
              <w:br/>
              <w:t xml:space="preserve">кредиторам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рат средств,          </w:t>
              <w:br/>
              <w:t xml:space="preserve">переведенных по текущим   </w:t>
              <w:br/>
              <w:t xml:space="preserve">обязательствам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денежных    </w:t>
              <w:br/>
              <w:t xml:space="preserve">средств в ходе            </w:t>
              <w:br/>
              <w:t>ликвидационных процедур, в</w:t>
              <w:br/>
              <w:t xml:space="preserve">том числе: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функционирование       </w:t>
              <w:br/>
              <w:t xml:space="preserve">кредитной организации     </w:t>
              <w:br/>
              <w:t xml:space="preserve">и другие текущие          </w:t>
              <w:br/>
              <w:t xml:space="preserve">расходы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удовлетворение         </w:t>
              <w:br/>
              <w:t xml:space="preserve">требований кредиторов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рат ошибочно          </w:t>
              <w:br/>
              <w:t xml:space="preserve">зачисленных средств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денежных средств  </w:t>
              <w:br/>
              <w:t xml:space="preserve">на конец отчетного        </w:t>
              <w:br/>
              <w:t xml:space="preserve">периода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 (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ационной комиссии, конкурс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(ликвидатор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Агентства)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ления и представления отчетности по форме 0409357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ведения о поступлении денежных средств, их источни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сходовании денежных средств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четность ликвидируемой кредитной организации по форме 0409357 "Сведения о поступлении денежных средств, их источниках и расходовании денежных средств" (далее - отчетность по форме 0409357) составляется и представляется в территориальное учреждение Банка России до дня закрытия корреспондентского счета кредитной организации в подразделении расчетной сети Банка России либо до дня закрытия счета кредитной организации в Агентстве, если ликвидация осуществляется Агентством, включитель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ым управляющим (ликвидатором), представителем Агент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 1 число второго месяца, следующего за месяцем, в котором утвержден (назначен) конкурсный управляющий (ликвидатор), за период со дня утверждения (назначения) конкурсного управляющего (ликвидатора) до отчетной даты - не позднее 10 рабочего дня, следующего за отчетной датой; далее - по состоянию на 1 число месяца, следующего за отчетным, - не позднее 10 рабочего дня месяца, следующего за отчетным; последняя отчетность по форме 0409357 - по состоянию на день закрытия корреспондентского счета кредитной организации в подразделении расчетной сети Банка России или счета кредитной организации в Агентстве, если ликвидация осуществляется Агентством, - не позднее 10 рабочего дня месяца, следующего за отчетной дат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квидационной комисси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 1 число месяца, следующего за месяцем, в котором аннулирована лицензия на осуществление банковских операций, за период со дня аннулирования лицензии до отчетной даты - не позднее 10 рабочего дня, следующего за отчетной датой; далее - по состоянию на 1 число месяца, следующего за отчетным, - не позднее 10 рабочего дня месяца, следующего за отчетным; последняя отчетность по форме 0409357 - по состоянию на день закрытия корреспондентского счета кредитной организации в подразделении расчетной сети Банка России - не позднее 10 рабочего дня, следующего за отчетной да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. При утверждении конкурсного управляющего 15 марта первая отчетность по форме 0409357 представляется конкурсным управляющим по состоянию на 1 мая. Данные граф 3 и 4 равны между собой, в строке 1 отражается остаток денежных средств по состоянию на 15 марта, в строках 2 и 3 - поступление и расходование средств с 15 марта до конца марта и за апрель, в строке 4 - остаток денежных средств по состоянию на 1 м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четности по форме 0409357 на 1 июня в графе 3 отражаются: в строке 1 остаток денежных средств по состоянию на 15 марта (на последующие отчетные даты эта сумма не меняется), в строках 2 и 3 - поступление и расходование денежных средств с 15 марта до конца марта, за апрель и май, в строке 4 графы 3 - остаток денежных средств по состоянию на 1 июня; в графе 4 строки 1 отражается остаток денежных средств по состоянию на 1 мая, в строках 2 и 3 - поступление и расходование денежных средств за май, в строке 4 - остаток денежных средств по состоянию на 1 июня. В строке 4 сумма графы 3 равна сумме графы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нные строки 1 равны сумме строк 1.1, 1.2 и 1.3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строки 2 равны сумме строк 2.1, 2.2, 2.3, 2.4 и 2.5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строки 3 равны сумме строк 3.1, 3.2 и 3.3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строки 4 равны сумме строк 1 и 2 за вычетом строки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троке 1.1 отражается рублевая часть балансового счета N 20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анные строки 2.1 граф 3 и 4 должны соответствовать сумме, отраженной в строке 1 граф 5 и 6 отчетности по форме 0409361, плюс сумма поступивших авансов и предварительной оплаты в процессе реализации имущества (активов). О сумме поступивших авансов и предварительной оплаты имущества (активов) сообщается в отчетности по форме 0409357 в графе 5 строки 2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троке 2.2 отражается поступление денежных средств за аренду и другие услуги, а также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строку 3.1 не включаются затраты конкурсного управляющего, связанные с исполнением возложенных на него обязанностей, из собственных средств до возмещения этих затрат за счет имущества кредитной организации в порядке, установленном для исполнения текущих обязательств кредитной организации в ходе конкурсного производства, в соответствии с пунктом 6 статьи 50.21 Федерального закона "О несостоятельности (банкротстве) кредитных организаций" (Собрание законодательства Российской Федерации, 1999, N 9, ст. 1097; 2004, N 34, ст. 353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анные строки 3.1 граф 3 и 4 за исключением возвращенных сумм, учтенных в строке 2.5 граф 3 и 4, должны соответствовать данным строки 1 граф 4 и 5 отчетности по форме 040935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анные строки 3.2 граф 3 и 4 за исключением возвращенных сумм, отраженных в строке 2.4 граф 3 и 4, должны соответствовать данным строки 1 граф 7 и 8 отчетности по форме 040936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 причинах несоблюдения равенства, предусмотренного в пунктах 2, 4, 7 и 8 настоящего Порядка, сообщается в графе 5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5</Words>
  <Characters>7791</Characters>
  <CharactersWithSpaces>66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Центральный банк Российской Федерации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денежных средств, их источниках и расходовании денежных средств. Форма № 040935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