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энерго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7 августа 2008 г. N 2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форм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Сведения о поступлении и отпуске электроэнергии на станции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с детализацией по смежным сетевым компаниям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за 20__ год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ВОЗМОЖНО ПРЕД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┬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Представляют:           │ Представляют: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ъекты электроэнергетики, опре-│  до 25 числа │  ┌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ленные п. 2.5 приложения 2 к   │    месяца,   │  │       месячна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казу Минэнерго России         │  следующего  │  └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 ___________ 2008 г. N ______  │  за отчетны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┴──────────────┴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отчитывающейся организации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чтовый адрес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┬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д формы│                              Код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 ОКУД ├─────────┬─────────┬──────────┬────────────┬─────────┬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отчитыва-│вида дея-│территории│министерства│организа-│формы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ющейся   │тельности│ по ОКАТО │(ведомства),│ционно-  │собствен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организа-│по ОКВЭД │          │   органа   │правовой │ности п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ции по   │         │          │ управления │формы по │ОКФС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ОКПО     │         │          │  по ОКОГУ  │ОКОПФ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┼──────────┼───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    │    2    │    3    │     4    │      5     │    6    │    7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┼──────────┼───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         │          │  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┴─────────┴─────────┴──────────┴────────────┴─────────┴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 1. Поступление и отпуск электроэнергии на станции с детализацией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меж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</w:t>
      </w:r>
      <w:r>
        <w:rPr/>
        <w:t>тыс. кВт.ч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74"/>
        <w:gridCol w:w="1080"/>
        <w:gridCol w:w="1621"/>
        <w:gridCol w:w="1214"/>
      </w:tblGrid>
      <w:tr>
        <w:trPr>
          <w:trHeight w:val="240" w:hRule="atLeast"/>
          <w:cantSplit w:val="true"/>
        </w:trPr>
        <w:tc>
          <w:tcPr>
            <w:tcW w:w="60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  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строки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0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отчетный</w:t>
              <w:br/>
              <w:t xml:space="preserve">месяц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 начала</w:t>
              <w:br/>
              <w:t xml:space="preserve">года  </w:t>
            </w:r>
          </w:p>
        </w:tc>
      </w:tr>
      <w:tr>
        <w:trPr>
          <w:trHeight w:val="24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</w:tr>
      <w:tr>
        <w:trPr>
          <w:trHeight w:val="36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Поступление электроэнергии из сетей ФСК, </w:t>
              <w:br/>
              <w:t xml:space="preserve">МСК, РСК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0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. Поступление электроэнергии из сетей ФС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1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по сетевым компаниям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2. Поступление электроэнергии из сетей МС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2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по сетевым компаниям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3. Поступление электроэнергии из сетей РС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3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по сетевым компаниям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4. Поступление электроэнергии из сетей    </w:t>
              <w:br/>
              <w:t xml:space="preserve">других собственников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4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 Отпуск в сети ФСК, МСК, РСК и других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0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1. Отпуск электроэнергии в сети ФСК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81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по сетевым компаниям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2. Отпуск электроэнергии в сети МСК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82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по сетевым компаниям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3. Отпуск электроэнергии в сети РСК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83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по сетевым компаниям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4. Отпуск электроэнергии в сети других    </w:t>
              <w:br/>
              <w:t xml:space="preserve">собственников и прочим потребителям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4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 Сальдо перетоков по станции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8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                             (Ф.И.О.)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ие формы        (должность)      (Ф.И.О.)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0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та составления документ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2</Words>
  <Characters>4562</Characters>
  <CharactersWithSpaces>38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6:00Z</dcterms:created>
  <dc:creator>Министерство энергетики Российской Федерации</dc:creator>
  <dc:description/>
  <dc:language>en-US</dc:language>
  <cp:lastModifiedBy/>
  <dcterms:modified xsi:type="dcterms:W3CDTF">2011-10-30T14:36:00Z</dcterms:modified>
  <cp:revision>2</cp:revision>
  <dc:subject>Сведения</dc:subject>
  <dc:title>Сведения о поступлении и отпуске электроэнергии на станции с детализацией по смежным сетевым компаниям (месячн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