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Ав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озыску долж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мущества должников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50"/>
        <w:gridCol w:w="1619"/>
        <w:gridCol w:w="270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и перечислено с  </w:t>
              <w:br/>
              <w:t xml:space="preserve">начала год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по датам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и    </w:t>
              <w:br/>
              <w:t xml:space="preserve">перечислено в   </w:t>
              <w:br/>
              <w:t xml:space="preserve">__________ мес.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судебный пристав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6</Characters>
  <CharactersWithSpaces>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юстиции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перечислении денежных средств, находящихся во временном распоряжении подразделения судебных приставов в фонд развития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