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-Ф (ОМС), утвержденная Приказом Росстата от 12.11.2009 N 249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СВЕДЕНИЯ О ПОСТУПЛЕНИИ И РАСХОДОВАНИИ СРЕДСТВ ОМ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МЕДИЦИНСКИМИ ОРГАНИЗАЦИЯМ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растающим итогом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Форма N 14-Ф (ОМ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медицинские    │  на 25 день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, работающие в системе │после отчетного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МС:                              │   периода,    │    от 12.11.2009 N 2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фонду ОМС    │  за год - 1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марта после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тчетного года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фонды ОМС:        │  на 45 день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едеральному фонду ОМС     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ериода,    │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за год - 15  │  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марта после 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й фонд ОМС:             │  на 60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соцразвития России по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тановленному им адресу        │   период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за год - 3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марта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4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дицинских организаций (юридические лица), работающих в системе ОМ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конец отчетного периода, единиц (стр. 001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од по ОКЕИ: единица - 64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I. Поступление средств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я         │ N строки │ Величина показ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1                    │    2     │ 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начало года          │    01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средств за отчетный период -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03 + 08 + 14)        │    02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территориального фонда ОМС - всего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сумма строк 04 + 06 + 07)            │    03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из них:             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плату медицинской помощи в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мках программы ОМС                │    04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за лечение граждан,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страхованных в других субъектах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Ф                                │    05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рафы, пени и иные санкции         │    06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поступления                  │    07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страховых медицинских организаций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илиалов) - всего (сумма строк 09 +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1 + 12 + 13)                         │    08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 оплату медицинской помощи в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мках программы ОМС                │    09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за лечение граждан,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страхованных в других субъектах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Ф                                │    10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редства резерва финансирования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упредительных мероприятий       │    11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штрафы, пени и иные санкции         │    12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е поступления                  │    13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других источников - всего          │    14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           │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</w:t>
      </w:r>
      <w:r>
        <w:rPr/>
        <w:t>14.1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</w:t>
      </w:r>
      <w:r>
        <w:rPr/>
        <w:t>14.2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│   </w:t>
      </w:r>
      <w:r>
        <w:rPr/>
        <w:t>14.3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II. Расходование средств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│   N  │Израсходовано│           в том числе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 средств за  ├───────────┬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</w:t>
      </w:r>
      <w:r>
        <w:rPr/>
        <w:t>отчетный   │ средств на│средств     │ 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</w:t>
      </w:r>
      <w:r>
        <w:rPr/>
        <w:t>период -   │   оплату  │резерва фи- │расх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</w:t>
      </w:r>
      <w:r>
        <w:rPr/>
        <w:t>всего    │медицинской│нансирования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  │  </w:t>
      </w:r>
      <w:r>
        <w:rPr/>
        <w:t>помощи в │предупреди-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  │   </w:t>
      </w:r>
      <w:r>
        <w:rPr/>
        <w:t>рамках  │тельных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  │ </w:t>
      </w:r>
      <w:r>
        <w:rPr/>
        <w:t>программы │мероприятий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      │    </w:t>
      </w:r>
      <w:r>
        <w:rPr/>
        <w:t>ОМС    │СМО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 2  │      3      │     4     │      5     │   6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за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- всего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6 + 20 + 27 +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+ 29)                   │  15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с начислениями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17 + 18 + 19) │  16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работная плата         │  17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выплаты           │  18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ия на оплату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а                    │  19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услуг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21 + 22 + 23 +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+ 25 + 26)              │  20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связи             │  21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услуги      │  22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ые услуги      │  23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ендная плата за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ьзование имуществом   │  24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содержанию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ущества                │  25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услуги            │  26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   │  27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│  28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30 + 34 + 35) │  29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стоимости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х средств, их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ие (сумма строк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1 + 32 + 33)            │  30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орудования           │  31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едицинского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нструментария         │  32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чих основных средств│  33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стоимости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материальных активов   │  34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еличение стоимости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ьных запасов,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х приобретение (сумма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36 + 37 + 38 + 39 +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+ 41 + 42)              │  35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каментов и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вязочных средств     │  36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ого    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ария           │  37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ов питания        │  38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активов и химикатов,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екла и химпосуды       │  39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юче-смазочных   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ов               │  40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гкого инвентаря        │  41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х материальных   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пасов                  │  42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──────┼───────────┼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средств на конец   │      │             │           │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│  43  │             │     X     │      X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──────┴───────────┴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III. Расходование средств ОМС на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едицинской помощи в объеме территор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граммы О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┬─────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показателя  │  N   │ Всего │                       в том числе, в условиях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строки│       ├───────────────┬───────────────────┬───────────┬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│  </w:t>
      </w:r>
      <w:r>
        <w:rPr/>
        <w:t>больничных   │   амбулаторно-    │стоматоло- │  дневных  │и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│ </w:t>
      </w:r>
      <w:r>
        <w:rPr/>
        <w:t>учреждений и  │  поликлинических  │гических   │стационаров│учрежд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│    </w:t>
      </w:r>
      <w:r>
        <w:rPr/>
        <w:t>других     │учреждений и других│поликлиник │всех типов │здравоох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│  </w:t>
      </w:r>
      <w:r>
        <w:rPr/>
        <w:t>медицинских  │    медицинских    │(кабинетов)│           │ранени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│</w:t>
      </w:r>
      <w:r>
        <w:rPr/>
        <w:t>организаций или│организаций или их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│      </w:t>
      </w:r>
      <w:r>
        <w:rPr/>
        <w:t>их       │  соответствующих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│       │</w:t>
      </w:r>
      <w:r>
        <w:rPr/>
        <w:t>соответствующих│    структурных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│  </w:t>
      </w:r>
      <w:r>
        <w:rPr/>
        <w:t>структурных  │   подразделений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│ </w:t>
      </w:r>
      <w:r>
        <w:rPr/>
        <w:t>подразделений │  (за исключением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│               │ </w:t>
      </w:r>
      <w:r>
        <w:rPr/>
        <w:t>стоматологических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│               │    </w:t>
      </w:r>
      <w:r>
        <w:rPr/>
        <w:t>поликлиник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│      │       │               │   </w:t>
      </w:r>
      <w:r>
        <w:rPr/>
        <w:t>(кабинетов))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1             │  2   │   3   │       4       │         5         │     6     │     7 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расходовано средств за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период - всего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45 + 49 + 56 +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 + 58)                   │  44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труда с начислениями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46 + 47 + 48) │  45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работная плата         │  46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выплаты           │  47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числения на оплату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уда                    │  48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бретение услуг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50 + 51 + 52 +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 + 54 + 55)              │  49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связи             │  50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ранспортные услуги      │  51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ммунальные услуги      │  52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рендная плата за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льзование имуществом   │  53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слуги по содержанию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мущества                │  54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услуги            │  55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обеспечение     │  56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расходы             │  57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е нефинансовых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ивов          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59 + 63 + 64) │  58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стоимости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новных средств, их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обретение (сумма строк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0 + 61 + 62)            │  59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ого  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орудования            │  60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ого  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ария          │  61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основных средств │  62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стоимости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материальных активов   │  63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стоимости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териальных запасов,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х приобретение (сумма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рок 65 + 66 + 67 + 68 +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9 + 70 + 71)            │  64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каментов и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еревязочных средств    │  65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ого    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струментария          │  66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дуктов питания       │  67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еактивов и химикатов,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текла и химпосуды      │  68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горюче-смазочных   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атериалов              │  69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ягкого инвентаря       │  70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┼───────┼───────────────┼─────────────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очих материальных     │    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запасов                 │  71  │       │               │                   │           │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┴───────┴───────────────┴───────────────────┴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8</Words>
  <Characters>30483</Characters>
  <CharactersWithSpaces>25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и расходовании средств ОМС медицинскими организациями. Форма № 14-Ф (ОМС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