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Ф (СС), утвержденная Приказом Росстата от 29.01.2010 N 77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ПОСТУПЛЕНИИ И РАСХОДОВАНИИ СРЕДСТВ ФОН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ОЦИАЛЬНОГО СТРАХОВАНИЯ 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 2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9-Ф (С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отделения Фонда         │  на 35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страхования Российской   │     после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 │  отчетного   │   от 29.01.10 N 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рриториальному органу        │   периода;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тата в субъекте Российской │    за год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по установленному им │   5 апреля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дресу                      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социального страхования         │  на 63 день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│    после     │ │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осстату (105679, г. Москва,   │   отчетного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майловское шоссе, 44)        │   периода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за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5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1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Поступление и расходование средств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циального страхования Российской Федерации по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 │   N    │ Вел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строки │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2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за отчетный период - всего (сумма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2, с 10 по 15, с 18 по 20)                    │   0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и, страховые взносы - всего (сумма строк с 03  │   0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09)    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ые взносы на обязательное социальное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е на случай временной                   │   0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трудоспособности и в связи с материнством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ые взносы на обязательное социальное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е от несчастных случаев на производстве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профессиональных заболеваний                    │   0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, взимаемый в связи с применением упрощенной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ы налогообложения                           │   0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налог на вмененный доход для отдельных     │   0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ов деятельности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сельскохозяйственный налог                 │   0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оимка, пени и штрафы по взносам в Фонд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циального страхования Российской Федерации      │   0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социальный налог, зачисляемый в Фонд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циального страхования Российской Федерации      │   0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размещения временно свободных средств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нда социального страхования Российской Федерации  │   1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реализации имущества, находящегося в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еративном управлении Фонда социального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я Российской Федерации (в части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ализации основных средств по указанному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уществу)                                          │   1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ежные взыскания (штрафы) за нарушение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онодательства Российской Федерации о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х внебюджетных фондах и о конкретных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ах обязательного социального страхования,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ного законодательства (в части бюджета Фонда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ого страхования Российской Федерации)       │   1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ления капитализированных платежей предприятий │   1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неналоговые поступления в Фонд социального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я Российской Федерации                    │   1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, передаваемые бюджету Фонда социального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я Российской Федерации (сумма строк 16,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)                                                 │   1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федерального бюджета, передаваемые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у Фонда социального страхования Российской  │   1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Федерального фонда обязательного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ого страхования, передаваемые бюджету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а социального страхования Российской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                             │   1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врат остатков субсидий и субвенций из Фонда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ого страхования Российской Федерации в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й бюджет                                  │   1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врат остатков субсидий и субвенций из Фонда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ого страхования Российской Федерации в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 Федерального фонда обязательного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ого страхования                            │   1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</w:t>
      </w:r>
      <w:r>
        <w:rPr/>
        <w:t>2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за отчетный период - всего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с 22 по 24, с 37 по 52, 59, 60)         │   2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 на: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сударственные вопросы                       │   2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е                                       │   2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циальная помощь - всего (сумма строк с 25 по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6)                                               │   2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обия по временной нетрудоспособности по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му социальному страхованию на случай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енной нетрудоспособности и в связи с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нством                                     │   2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обия по временной нетрудоспособности по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му социальному страхованию о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счастных случаев на производстве и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ессиональных заболеваний                     │   2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обия по беременности и родам гражданам,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лежащим обязательному социальному страхованию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случай временной нетрудоспособности и в связи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материнством                                   │   2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обия по уходу за ребенком до достижения им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раста полутора лет гражданам, подлежащим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му социальному страхованию на случай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енной нетрудоспособности и в связи с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нством                                     │   2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обия при рождении ребенка гражданам,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лежащим обязательному социальному страхованию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случай временной нетрудоспособности и в связи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материнством                                   │   2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иновременные пособия женщинам, вставшим на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т в медицинских учреждениях в ранние сроки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еременности, подлежащим обязательному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циальному страхованию на случай временной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трудоспособности и в связи с материнством      │   3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мещение стоимости гарантированного перечня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уг и социальные пособия на погребение за счет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Фонда социального страхования Российской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                                       │   3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иновременные страховые выплаты                 │   3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жемесячные страховые выплаты                    │   3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ставка и пересылка страховых выплат            │   3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ая, социальная и профессиональная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билитация пострадавших, обеспечение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упредительных мер по сокращению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енного травматизма и профессиональных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болеваний                                      │   3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</w:t>
      </w:r>
      <w:r>
        <w:rPr/>
        <w:t>3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обия по уходу за ребенком гражданам,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вергшимся воздействию радиации вследствие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ационных аварий                               │   3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обия гражданам, подвергшимся воздействию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ации вследствие радиационных аварий и ядерных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ытаний                                         │   3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еспечение инвалидов техническими средствами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абилитации, включая изготовление и ремон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езно-ортопедических изделий                   │   3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азание государственной социальной помощи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дельным категориям граждан в части оплаты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наторно-курортного лечения, а также проезда на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ждугородном транспорте к месту лечения и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тно                                           │   4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лата пособий по уходу за ребенком до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ижения им возраста полутора лет гражданам, не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лежащим обязательному социальному страхованию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лучай временной нетрудоспособности и в связи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материнством                                    │   4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лата пособий при рождении ребенка гражданам,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 подлежащим обязательному социальному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ю на случай временной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трудоспособности и в связи с материнством       │   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лата единовременных пособий женщинам, вставшим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учет в медицинских учреждениях в ранние сроки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ременности, уволенным в связи с ликвидацией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й, прекращением деятельности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лномочий) физическими лицами в установленном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ядке                                           │   4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лата пособий по беременности и родам женщинам,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воленным в связи с ликвидацией организаций,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кращением деятельности (полномочий)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ими лицами в установленном порядке        │   4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обия по беременности и родам отдельным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гориям граждан в связи с зачетом в страховой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ж нестраховых периодов                         │   4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обия по временной нетрудоспособности отдельным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гориям граждан в связи с зачетом в страховой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ж нестраховых периодов                         │   4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медицинской помощи женщинам в период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ременности, родов и в послеродовом периоде, а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диспансерного наблюдения ребенка в течение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вого года жизни                                │   4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четырех дополнительных выходных дней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ющим родителям (опекунам, попечителям) для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хода за детьми-инвалидами                        │   4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олнение научно-исследовательских и опытно-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трукторских работ по государственным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ктам                                        │   4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в области социальной политики         │   5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витие подведомственных центров реабилитации    │   5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ы органов управления государственных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ебюджетных фондов (сумма строк с 53 по 58)      │   5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труда и начисления на оплату труда        │   5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услуг                               │   5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личение стоимости материальных запасов        │   5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личение стоимости основных средств            │   5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личение стоимости нематериальных активов      │   5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расходы                                   │   5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о объектов социального и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енного комплексов, в том числе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ктов общегражданского назначения, жилья,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раструктуры                                    │   5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</w:t>
      </w:r>
      <w:r>
        <w:rPr/>
        <w:t>6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еред Фондом  социального  страхования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конец   отчетного   периода  по  страховым  взносам  по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страхов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несчастных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фессиональных заболеваний (61) ___________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в связи с материнством (62) _______________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Поступление и расходование средств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азрезе регион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486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АТ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</w:t>
              <w:br/>
              <w:t>средств - все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>средств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ая Федерация - всег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убъектам     </w:t>
              <w:br/>
              <w:t xml:space="preserve">Федерации: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ют только в отчете за год: централь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1</Words>
  <Characters>23077</Characters>
  <CharactersWithSpaces>19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расходовании средств Фонда социального страхования Российской Федерации. Форма № 9-Ф (СС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