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9-Ф (СС) утрачивает силу с отчета за январь - март 2010 года в связи с изданием Приказа Росстата от 29.01.2010 N 77, которым с этого же срока вводится новая форма N 9-Ф (СС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9-Ф (СС), утвержденная Приказом Росстата от 30.12.2008 N 334, вводится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ПОСТУПЛЕНИИ И РАСХОДОВАНИИ СРЕДСТВ ФОНД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ОЦИАЛЬНОГО СТРАХОВАНИЯ РОССИЙСКОЙ ФЕДЕР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 январь - ____________________ 20__ год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Форма N 9-Ф (СС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е отделения Фонда         │  на 35 день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страхования Российской   │     после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        │  отчетного   │  от 30.12.2008 N 33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ерриториальному органу        │   периода;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тата в субъекте Российской       │    за год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по установленному им адресу│   5 апреля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социального страхования         │  на 63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 │    после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осстату (105679, г. Москва,   │   отчетного  │ │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айловское шоссе, 44)              │   периода;   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</w:t>
      </w:r>
      <w:r>
        <w:rPr/>
        <w:t>за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</w:t>
      </w:r>
      <w:r>
        <w:rPr/>
        <w:t>25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8017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1. Поступление и расхо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едств Фонда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направ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показателей             │   N   │   Величи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строки │  показ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│   2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средств за отчетный период - всего     │  0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2, с 09 по 14, с 17 по 19)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том числе: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логи, страховые взносы - всего (сумма     │  0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ок с 03 по 08)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единый социальный налог                   │  0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раховые взносы на обязательное          │  0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циальное страхование от несчастных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лучаев на производстве и профессиональных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болеваний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лог, взимаемый в связи с применением    │  0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прощенной системы налогообложения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единый налог на вмененный доход для       │  0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дельных видов деятельности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единый сельскохозяйственный налог         │  0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едоимка, пени и штрафы по взносам в      │  0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осударственные внебюджетные фонды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ходы от использования имущества,          │  0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ходящегося в государственной и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униципальной собственности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ходы от продажи материальных и            │  1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материальных активов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Штрафы, санкции, возмещение ущерба          │  1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ступления капитализированных платежей     │  1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приятий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неналоговые поступления              │  1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звозмездные поступления от других         │  1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юджетов бюджетной системы Российской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(сумма строк 15, 16)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том числе: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редства федерального бюджета,            │  1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ередаваемые бюджету Фонда социального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рахования Российской Федерации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редства Федерального фонда обязательного │  1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едицинского страхования, передаваемые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бюджету Фонда социального страхования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оссийской Федерации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зврат остатков субсидий и субвенций из    │  1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онда социального страхования Российской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в федеральный бюджет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зврат остатков субсидий и субвенций из    │  1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онда социального страхования Российской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в бюджет Федерального фонда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язательного медицинского страхования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1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редств за отчетный период - всего │  2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21, 22, 25, с 41 по 51, 52, с 58 по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0)         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них на: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ализацию общегосударственных вопросов     │  2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разование - всего (сумма строк 23 и 24)   │  2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том числе: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фессиональная подготовка, переподготовка │  2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повышение квалификации кадров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здоровление детей                          │  2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циальная помощь - всего (сумма строк с 26 │  2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40) 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том числе: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собия по временной нетрудоспособности по│  2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бязательному социальному страхованию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собия по временной нетрудоспособности по│  2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бязательному социальному страхованию от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есчастных случаев на производстве и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фессиональных заболеваний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собия по беременности и родам           │  2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собия по уходу за ребенком до достижения│  2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м возраста полутора лет гражданам,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длежащим обязательному социальному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рахованию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собия при рождении ребенка              │  3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единовременные пособия женщинам, вставшим │  3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 учет в медицинских учреждениях в ранние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роки беременности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плата четырех дополнительных выходных    │  3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ней в месяц в связи с уходом за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тьми-инвалидами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озмещение стоимости гарантированного     │  3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еречня услуг и социальные пособия на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гребение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единовременные страховые выплаты          │  3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ежемесячные страховые выплаты             │  3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оставка и пересылка страховых выплат     │  3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редства на медицинскую, социальную и     │  3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фессиональную реабилитацию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страдавших, обеспечение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упредительных мер по сокращению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изводственного травматизма и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фессиональных заболеваний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ведение углубленных медицинских        │  3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смотров работников, занятых на работах с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редными и (или) опасными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изводственными факторами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плата путевок на санаторно-курортное     │  3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лечение работников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4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собия по уходу за ребенком гражданам,     │  4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вергшимся воздействию радиации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следствие радиационных аварий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собия гражданам, подвергшимся воздействию │  4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диации вследствие радиационных аварий и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ядерных испытаний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еспечение инвалидов техническими          │  4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ами реабилитации, включая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готовление и ремонт протезно-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топедических изделий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казание государственной социальной помощи  │  4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дельным категориям граждан в части оплаты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анаторно-курортного лечения, а также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езда к месту лечения и обратно на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ждугородном транспорте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собия по уходу за ребенком до достижения  │  4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м возраста полутора лет гражданам, не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лежащим обязательному социальному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анию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плата медицинской помощи женщинам в период │  4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ременности, родов и в послеродовом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иоде, а также диспансерного наблюдения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бенка в течение первого года жизни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полнение научно-исследовательских и       │  4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пытно-конструкторских работ по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сударственным контрактам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ведение научно-исследовательских работ   │  4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охране труда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роприятия в области социальной политики   │  4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уществление мероприятий по снижению       │  5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фессионального риска застрахованного по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язательному социальному страхованию от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счастных случаев на производстве и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фессиональных заболеваний и оптимизации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ых тарифов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звитие подведомственных центров           │  5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абилитации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ппараты органов управления государственных │  5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небюджетных фондов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сумма строк с 53 по 57)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: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плата труда и начисления на оплату труда │  5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иобретение услуг                        │  5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величение стоимости материальных запасов │  5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величение стоимости основных средств     │  5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чие расходы                            │  5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оительство объектов общегражданского     │  5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значения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5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6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перед Фондом на конец отчетного периода по страховым 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1) _____________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2. Поступление и расхо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едств Фонда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азрезе регионов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215"/>
        <w:gridCol w:w="2835"/>
        <w:gridCol w:w="2294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АТО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- </w:t>
              <w:br/>
              <w:t xml:space="preserve">всего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</w:t>
              <w:br/>
              <w:t xml:space="preserve">средств - 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Федерация -    </w:t>
              <w:br/>
              <w:t xml:space="preserve">всего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убъектам  </w:t>
              <w:br/>
              <w:t xml:space="preserve">Федерации: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ют  только в отчете за год: центральный исполн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 ___________ 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0</Words>
  <Characters>21532</Characters>
  <CharactersWithSpaces>18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и и расходовании средств Фонда социального страхования Российской Федерации. Форма № 9-Ф (С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