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о порядке и фор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отчетности поступ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референдума инициативной груп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референдума, инициа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итационной группы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5 г. N 138/951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И РАСХОДОВАНИИ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ОВ РЕФЕРЕНДУМА ИНИЦИАТИВНОЙ ГРУПП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ДЕНИЮ РЕФЕРЕНДУМА, ИНИЦИАТИВНОЙ АГИТ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Ы ПРИ ПРОВЕДЕНИИ РЕФЕРЕНДУМА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Е ОБЯЗАТЕЛЬНОМУ ОПУБЛИКОВАНИЮ (НА ОСН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Х СБЕРЕГАТЕЛЬНОГО БАНКА 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30 ноября 2004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В руб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215"/>
        <w:gridCol w:w="1215"/>
        <w:gridCol w:w="1621"/>
        <w:gridCol w:w="1080"/>
        <w:gridCol w:w="810"/>
        <w:gridCol w:w="1215"/>
        <w:gridCol w:w="1215"/>
        <w:gridCol w:w="1080"/>
        <w:gridCol w:w="1080"/>
        <w:gridCol w:w="1484"/>
        <w:gridCol w:w="945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гис-</w:t>
              <w:br/>
              <w:t xml:space="preserve">трационного </w:t>
              <w:br/>
              <w:t xml:space="preserve">удостовере- </w:t>
              <w:br/>
              <w:t xml:space="preserve">ния инициа- </w:t>
              <w:br/>
              <w:t>тивной груп-</w:t>
              <w:br/>
              <w:t>пы по прове-</w:t>
              <w:br/>
              <w:t xml:space="preserve">дению рефе- </w:t>
              <w:br/>
              <w:t xml:space="preserve">рендума,    </w:t>
              <w:br/>
              <w:t>инициативной</w:t>
              <w:br/>
              <w:t>агитационной</w:t>
              <w:br/>
              <w:t xml:space="preserve">группы      </w:t>
            </w:r>
          </w:p>
        </w:tc>
        <w:tc>
          <w:tcPr>
            <w:tcW w:w="59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 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 </w:t>
            </w:r>
          </w:p>
        </w:tc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средств/перечислено в доход </w:t>
              <w:br/>
              <w:t xml:space="preserve">бюджет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юридических лиц, </w:t>
              <w:br/>
              <w:t xml:space="preserve">внесших пожертвова- </w:t>
              <w:br/>
              <w:t xml:space="preserve">ния на сумму более  </w:t>
              <w:br/>
              <w:t xml:space="preserve">чем 400 тыс. руб.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граждан,  </w:t>
              <w:br/>
              <w:t xml:space="preserve">внесших по-  </w:t>
              <w:br/>
              <w:t xml:space="preserve">жертвования  </w:t>
              <w:br/>
              <w:t xml:space="preserve">на сумму бо- </w:t>
              <w:br/>
              <w:t xml:space="preserve">лее чем 40   </w:t>
              <w:br/>
              <w:t xml:space="preserve">тыс. руб.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нансовой   </w:t>
              <w:br/>
              <w:t>операции по рас-</w:t>
              <w:br/>
              <w:t xml:space="preserve">ходованию       </w:t>
              <w:br/>
              <w:t>средств на сумму</w:t>
              <w:br/>
              <w:t xml:space="preserve">более чем 200   </w:t>
              <w:br/>
              <w:t xml:space="preserve">тыс. руб.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жерт- </w:t>
              <w:br/>
              <w:t xml:space="preserve">вовател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возврата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юриди- </w:t>
              <w:br/>
              <w:t>ческого ли-</w:t>
              <w:br/>
              <w:t xml:space="preserve">ц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граж-</w:t>
              <w:br/>
              <w:t xml:space="preserve">дан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снятия  </w:t>
              <w:br/>
              <w:t>со спец-</w:t>
              <w:br/>
              <w:t xml:space="preserve">сче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2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ы заполнения формы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тивная</w:t>
              <w:br/>
              <w:t xml:space="preserve">группа по   </w:t>
              <w:br/>
              <w:t xml:space="preserve">проведению  </w:t>
              <w:br/>
              <w:t xml:space="preserve">референдума </w:t>
              <w:br/>
              <w:t xml:space="preserve">N 0000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282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00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О "Волна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6453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65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доров   </w:t>
              <w:br/>
              <w:t xml:space="preserve">Иван      </w:t>
              <w:br/>
              <w:t xml:space="preserve">Семенович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>гражданина, не</w:t>
              <w:br/>
              <w:t>достигшего  18</w:t>
              <w:br/>
              <w:t xml:space="preserve">лет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тичес- </w:t>
              <w:br/>
              <w:t xml:space="preserve">кая партия </w:t>
              <w:br/>
              <w:t xml:space="preserve">"Россия"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1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5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      </w:t>
              <w:br/>
              <w:t xml:space="preserve">"Волна"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вышение    </w:t>
              <w:br/>
              <w:t>установленного</w:t>
              <w:br/>
              <w:t>размера пожер-</w:t>
              <w:br/>
              <w:t xml:space="preserve">твования юри- </w:t>
              <w:br/>
              <w:t>дического лица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GREEN    </w:t>
              <w:br/>
              <w:t xml:space="preserve">PEACE"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международной </w:t>
              <w:br/>
              <w:t xml:space="preserve">организации   </w:t>
              <w:br/>
              <w:t>(международно-</w:t>
              <w:br/>
              <w:t xml:space="preserve">го обществен- </w:t>
              <w:br/>
              <w:t xml:space="preserve">ного движе-   </w:t>
              <w:br/>
              <w:t xml:space="preserve">ния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7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ов     </w:t>
              <w:br/>
              <w:t xml:space="preserve">Владимир  </w:t>
              <w:br/>
              <w:t>Степанови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от анонимного </w:t>
              <w:br/>
              <w:t xml:space="preserve">жертвователя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- </w:t>
              <w:br/>
              <w:t xml:space="preserve">рация     </w:t>
              <w:br/>
              <w:t xml:space="preserve">г. Орл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</w:t>
              <w:br/>
              <w:t xml:space="preserve">органа госу-  </w:t>
              <w:br/>
              <w:t xml:space="preserve">дарственной   </w:t>
              <w:br/>
              <w:t xml:space="preserve">власти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64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      </w:t>
              <w:br/>
              <w:t xml:space="preserve">"СЕРВИС"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гистра-</w:t>
              <w:br/>
              <w:t xml:space="preserve">ции менее од- </w:t>
              <w:br/>
              <w:t xml:space="preserve">ного года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лкин    </w:t>
              <w:br/>
              <w:t xml:space="preserve">Виктор    </w:t>
              <w:br/>
              <w:t>Степанови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   </w:t>
              <w:br/>
              <w:t>установленного</w:t>
              <w:br/>
              <w:t xml:space="preserve">размера по-   </w:t>
              <w:br/>
              <w:t xml:space="preserve">жертвования   </w:t>
              <w:br/>
              <w:t xml:space="preserve">гражданин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6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5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тивная</w:t>
              <w:br/>
              <w:t>агитационная</w:t>
              <w:br/>
              <w:t xml:space="preserve">группа      </w:t>
              <w:br/>
              <w:t xml:space="preserve">N 0000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646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       </w:t>
              <w:br/>
              <w:t xml:space="preserve">"Телеком"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0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ОО "Вест"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зана да-</w:t>
              <w:br/>
              <w:t>та регистрации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тивная</w:t>
              <w:br/>
              <w:t>агитационная</w:t>
              <w:br/>
              <w:t xml:space="preserve">группа      </w:t>
              <w:br/>
              <w:t xml:space="preserve">N 0000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223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ОО "ЛОТОС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674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10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37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 пожер-</w:t>
              <w:br/>
              <w:t xml:space="preserve">твования,     </w:t>
              <w:br/>
              <w:t>осуществленно-</w:t>
              <w:br/>
              <w:t xml:space="preserve">го граждани-  </w:t>
              <w:br/>
              <w:t xml:space="preserve">ном, не дос-  </w:t>
              <w:br/>
              <w:t xml:space="preserve">тигшим 18 лет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7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и расходовании средств фондов референдума инициативной группы по проведению референдума, инициативной агитационной группы при проведении референдума Российской Федерации, подлежащие обязательному опубликованию (на основании данных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