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9-Ф (ОМС), утвержденная Приказом Росстата от 29.01.2010 N 77, вводится в действие с отчета за январь - март 2010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</w:t>
      </w:r>
      <w:r>
        <w:rPr/>
        <w:t>ФЕДЕРАЛЬНОЕ СТАТИСТИЧЕСКОЕ НАБЛЮДЕНИЕ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рушение порядка представления статистической информации, а равн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представление недостоверной статистической информации влече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ответственность, установленную статьей 13.19 Кодекса Российской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Федерации об административных правонарушениях от 30.12.2001 N 195-ФЗ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а также статьей 3 Закона Российской Федерации от 13.05.92 N 2761-1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"Об ответственности за нарушение порядка представления государственно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статистической отчетности"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ВОЗМОЖНО ПРЕДОСТАВЛЕНИЕ В ЭЛЕКТРОННОМ ВИДЕ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СВЕДЕНИЯ О ПОСТУПЛЕНИИ И РАСХОДОВАНИИ СРЕДСТВ ГОСУДАРСТВЕННЫХ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ВНЕБЮДЖЕТНЫХ ФОНДОВ ОБЯЗАТЕЛЬНОГО МЕДИЦИНСКОГО СТРАХОВАНИЯ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за январь - ____________________ 20__ года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</w:t>
      </w:r>
      <w:r>
        <w:rPr/>
        <w:t>(нарастающим итогом)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┬──────────────┐ ┌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Предоставляют:            │    Сроки     │ │ Форма N 9-Ф (ОМС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│</w:t>
      </w:r>
      <w:r>
        <w:rPr/>
        <w:t>предоставления│ └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рриториальные фонды обязательного  │  на 35 день  │    Приказ Росстат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дицинского страхования субъектов   │     после    │ Об утверждении форм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йской Федерации:                │  отчетного   │  от 29.01.2010 N 77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территориальному органу        │   периода;   │ О внесении изменени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Росстата в субъекте Российской │    за год    │     (при налич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Федерации по установленному им │   5 апреля   │  от _______ N 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адресу                         │              │  от _______ N 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льный фонд обязательного       │  на 63 день  │ ┌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дицинского страхования:            │    после     │ │   Квартальна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Росстату (105679, г. Москва,   │   отчетного  │ └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Измайловское шоссе, 44)        │   периода;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│    </w:t>
      </w:r>
      <w:r>
        <w:rPr/>
        <w:t>за год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│  </w:t>
      </w:r>
      <w:r>
        <w:rPr/>
        <w:t>25 апрел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┴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3105"/>
        <w:gridCol w:w="3105"/>
        <w:gridCol w:w="2700"/>
      </w:tblGrid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 xml:space="preserve">формы </w:t>
              <w:br/>
              <w:t>по ОКУД</w:t>
            </w:r>
          </w:p>
        </w:tc>
        <w:tc>
          <w:tcPr>
            <w:tcW w:w="89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вающейся    </w:t>
              <w:br/>
              <w:t xml:space="preserve">организации по ОКПО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608016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Код по ОКЕИ: тысяча рублей - 384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с одним десятичным знаком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┬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Наименование показателей              │   N    │  Величин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│ </w:t>
      </w:r>
      <w:r>
        <w:rPr/>
        <w:t>строки │ показател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</w:t>
      </w:r>
      <w:r>
        <w:rPr/>
        <w:t>1                          │   2    │     3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ступило средств за отчетный период - всего (сумма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ок 02, с 10 по 14, с 16 по 20, с 33 по 36)       │   01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в том числе:                       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Налоги, страховые взносы - всего (сумма строк с 03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о 09)                                             │   02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из них:                            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траховые взносы на обязательное медицинское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трахование                                      │   03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едоимки и пени по страховым взносам на  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бязательное медицинское страхования     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еработающего населения                          │   04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лог, взимаемый в связи с применением   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прощенной системы налогообложения               │   05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единый налог на вмененный доход для отдельных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идов деятельности                               │   06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единый сельскохозяйственный налог                │   07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единый социальный налог                          │   08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едоимка, пени и штрафы по взносам в фонды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бязательного медицинского страхования           │   09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Доходы от использования имущества, находящегося в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государственной и муниципальной собственности      │   10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рочие доходы от оказания платных услуг и  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компенсации затрат бюджетов фондов                 │   11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Доходы от продажи материальных и нематериальных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активов                                            │   12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Штрафы, санкции, возмещение ущерба                 │   13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рочие неналоговые поступления                     │   14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з них денежные средства, поступившие по 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межтерриториальным расчетам за оказание  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медицинской помощи гражданам Российской  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Федерации за пределами территории страхования    │   15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Доходы бюджетов федерального и территориальных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фондов ОМС от возврата остатков субсидий,  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убвенций и иных межбюджетных трансфертов прошлых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лет                                                │   16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озврат остатков субсидий, субвенций и иных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межбюджетных трансфертов из бюджетов федерального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 территориальных фондов ОМС                       │   17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│   </w:t>
      </w:r>
      <w:r>
        <w:rPr/>
        <w:t>18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│   </w:t>
      </w:r>
      <w:r>
        <w:rPr/>
        <w:t>19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Безвозмездные поступления - всего (сумма строк 21,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 30 по 32) &lt;*&gt;                                    │   20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в том числе:                       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безвозмездные поступления от других бюджетов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бюджетной системы Российской Федерации           │   21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з них средства федерального бюджета,   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ередаваемые бюджету Федерального фонда 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бязательного медицинского страхования          │   22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редства федерального бюджета и бюджета 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Федерального фонда ОМС, передаваемые бюджетам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территориальных фондов обязательного    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медицинского страхования: &lt;**&gt;          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убвенции на проведение диспансеризации  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ебывающих в стационарных учреждениях детей-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ирот и детей, находящихся в трудной жизненной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итуации                                         │   23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убсидии на проведение дополнительной    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испансеризации работающих граждан               │   24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отации на выполнение территориальных программ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бязательного медицинского страхования в рамках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базовой программы ОМС                            │   25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│   </w:t>
      </w:r>
      <w:r>
        <w:rPr/>
        <w:t>26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│   </w:t>
      </w:r>
      <w:r>
        <w:rPr/>
        <w:t>27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редства бюджетов субъектов Российской   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Федерации, передаваемые бюджетам территориальных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фондов ОМС на обязательное медицинское   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трахование неработающего населения &lt;**&gt;         │   28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редства бюджетов субъектов Российской   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Федерации, передаваемые бюджетам территориальных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фондов ОМС на финансовое обеспечение оказания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ополнительной медицинской помощи, оказываемой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рачами-терапевтами участковыми, врачами-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едиатрами участковыми, врачами общей практики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(семейными врачами), медицинскими сестрами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оответствующих врачей &lt;**&gt;                      │   29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очие средства, передаваемые бюджетам   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государственных внебюджетных фондов              │   30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очие безвозмездные поступления от других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бюджетов бюджетной системы                       │   31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безвозмездные поступления от государственных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рганизаций                                      │   32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│   </w:t>
      </w:r>
      <w:r>
        <w:rPr/>
        <w:t>33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│   </w:t>
      </w:r>
      <w:r>
        <w:rPr/>
        <w:t>34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│   </w:t>
      </w:r>
      <w:r>
        <w:rPr/>
        <w:t>35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рочие доходы                                      │   36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расходовано средств за отчетный период - всего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сумма строк с 38 по 57, с 63 по 66)                │   37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в том числе:                  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редства на международные культурные, научные и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нформационные связи                             │   38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редства на переподготовку и повышение   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валификации кадров                              │   39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 выполнение НИОКР по государственным   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онтрактам в области здравоохранения, физической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ультуры и спорта                                │   40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редства на выполнение других обязательств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государства в области обязательного медицинского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трахования                                      │   41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редства на информатику                          │   42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отации на выполнение территориальных программ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бязательного медицинского страхования в рамках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базовой программы ОМС                            │   43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редства нормированного страхового запаса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Федерального фонда ОМС на выравнивание   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финансовых условий деятельности территориальных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фондов ОМС по территориальной программе ОМС      │   44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редства Федерального фонда обязательного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медицинского страхования, передаваемые бюджету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Фонда социального страхования Российской 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Федерации на оплату медицинской помощи женщинам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 период беременности, родов и в послеродовом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ериоде, а также диспансерного наблюдения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ребенка в течение первого года жизни             │   45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│   </w:t>
      </w:r>
      <w:r>
        <w:rPr/>
        <w:t>46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│   </w:t>
      </w:r>
      <w:r>
        <w:rPr/>
        <w:t>47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убсидии бюджетам территориальных фондов ОМС на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оведение дополнительной диспансеризации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работающих граждан                               │   48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убвенции бюджетам территориальных фондов ОМС на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оведение диспансеризации пребывающих в 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тационарных учреждениях детей-сирот и детей,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ходящихся в трудной жизненной ситуации         │   49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 финансирование региональных целевых программ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&lt;**&gt;                                             │   50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 оказание социальной помощи региональным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льготникам по обеспечению лекарственными 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редствами за счет средств бюджетов субъектов РФ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&lt;**&gt;                                             │   51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 проведение дополнительной диспансеризации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работающих граждан &lt;**&gt;                          │   52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 финансовое обеспечение оказания       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ополнительной медицинской помощи, оказываемой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рачами-терапевтами участковыми, врачами-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едиатрами участковыми, врачами общей практики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(семейными врачами), медицинскими сестрами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оответствующих врачей &lt;**&gt;                      │   53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 проведение диспансеризации пребывающих в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тационарных учреждениях детей-сирот и детей,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ходящихся в трудной жизненной ситуации &lt;**&gt;    │   54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 финансирование территориальной программы ОМС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&lt;**&gt;                                             │   55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│   </w:t>
      </w:r>
      <w:r>
        <w:rPr/>
        <w:t>56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финансирование расходов на содержание    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сполнительного органа Фонда (сумма строк с 58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о 62)                                           │   57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из них:                         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плата труда и начисления на оплату труда       │   58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увеличение стоимости основных средств           │   59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увеличение стоимости нематериальных активов     │   60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риобретение услуг и увеличение стоимости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материальных запасов                            │   61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рочие расходы                                  │   62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ополнительное финансирование учреждений 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здравоохранения                                  │   63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│   </w:t>
      </w:r>
      <w:r>
        <w:rPr/>
        <w:t>64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│   </w:t>
      </w:r>
      <w:r>
        <w:rPr/>
        <w:t>65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очие расходы                                   │   66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┴────────┴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Для территориальных фондов ОМС - сумма строк с 23 по 32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*&gt; Заполняют только территориальные фонды ОМС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равоч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долженность перед Фондом на конец отчетного период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по страховым взносам   (67) _____________ (тыс. руб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по финансовым санкциям (68) _____________ (тыс. руб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ое лицо, 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редоставление        статист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нформации     (лицо, уполномоч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редоставлять         статистическ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нформацию   от имени  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лица)                                 _____________ __________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должность)   (Ф.И.О.)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  "__" 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номер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контактного       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телефо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69</Words>
  <Characters>21863</Characters>
  <CharactersWithSpaces>186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6:00Z</dcterms:created>
  <dc:creator>Федеральная служба государственной статистики</dc:creator>
  <dc:description/>
  <dc:language>en-US</dc:language>
  <cp:lastModifiedBy/>
  <dcterms:modified xsi:type="dcterms:W3CDTF">2011-10-30T14:36:00Z</dcterms:modified>
  <cp:revision>2</cp:revision>
  <dc:subject>Сведения</dc:subject>
  <dc:title>Сведения о поступлении и расходовании средств государственных внебюджетных фондов обязательного медицинского страхования. Форма № 9-Ф (ОМС) (квартальн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