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9-Ф (ОМС) утрачивает силу с отчета за январь - март 2010 года в связи с изданием Приказа Росстата от 29.01.2010 N 77, которым с этого же срока вводится новая форма N 9-Ф (ОМС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9-Ф (ОМС), утвержденная Приказом Росстата от 30.12.2008 N 334, вводится в действие с отчета за январь - март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ВЕДЕНИЯ О ПОСТУПЛЕНИИ И РАСХОДОВАНИИ СРЕДСТВ ГОСУДАРСТВЕН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НЕБЮДЖЕТНЫХ ФОНДОВ ОБЯЗАТЕЛЬНОГО МЕДИЦИНСКОГО СТРАХОВА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за январь - ____________________ 20__ год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нарастающим итогом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┐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 │    Сроки     │ │ Форма N 9-Ф (ОМС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предоставления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фонды обязательного  │  на 35 день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го страхования субъектов   │     после    │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           │  отчетного   │  от 30.12.2008 N 33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территориальному органу        │   периода;   │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тата в субъекте Российской       │    за год    │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по установленному им адресу│   5 апреля   │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</w:t>
      </w:r>
      <w:r>
        <w:rPr/>
        <w:t>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й фонд обязательного       │  на 63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го страхования:            │    после     │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Росстату (105679, г. Москва,   │   отчетного  │ │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айловское шоссе, 44)              │   периода;   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</w:t>
      </w:r>
      <w:r>
        <w:rPr/>
        <w:t>за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</w:t>
      </w:r>
      <w:r>
        <w:rPr/>
        <w:t>25 апр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8016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┬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именование показателей             │   N   │   Величи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</w:t>
      </w:r>
      <w:r>
        <w:rPr/>
        <w:t>строки │  показат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1                        │   2   │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средств за отчетный период - всего     │  0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02, с 09 по 13, с 15 по 18, с 34 по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6)             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: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и - всего (сумма строк с 03 по 08)          │  0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единый социальный налог                     │  03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доимки и пени по страховым взносам на     │  04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язательное медицинское страхование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работающего населения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лог, взимаемый в связи с применением      │  05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прощенной системы налогообложения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единый налог на вмененный доход для         │  06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дельных видов деятельности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единый сельскохозяйственный налог           │  07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доимка, пени и штрафы по взносам в фонды  │  08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язательного медицинского страхования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использования имущества, находящегося  │  09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осударственной и муниципальной собственности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 от оказания платных услуг и компенсации  │  10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 государства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продажи материальных и нематериальных  │  1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         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рафы, санкции, возмещение ущерба               │  1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неналоговые поступления                   │  13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денежные средства, поступившие по    │  14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жтерриториальным расчетам за оказание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дицинской помощи гражданам Российской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 за пределами территории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ахования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бюджетов федерального и территориальных   │  15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ов ОМС от возврата остатков субсидий и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венций прошлых лет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т остатков субсидий и субвенций из         │  16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и территориальных фондов ОМС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│  </w:t>
      </w:r>
      <w:r>
        <w:rPr/>
        <w:t>17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возмездные поступления - всего (сумма строк   │  18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, с 31 по 33) &lt;1&gt;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 том числе: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езвозмездные поступления от других бюджетов│  19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юджетной системы Российской Федерации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 средства федерального бюджета,    │  20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ередаваемые бюджету Федерального фонда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бязательного медицинского страхования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редства федерального бюджета и бюджета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Федерального фонда ОМС, передаваемые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бюджетам территориальных фондов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бязательного медицинского страхования: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&lt;2&gt;     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убсидии на проведение дополнительной       │  2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испансеризации работающих граждан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убвенции на денежные выплаты участковым    │  2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ерапевтам, участковым педиатрам, врачам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щей практики (семейным врачам),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дицинским сестрам соответствующих врачей,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длежащим включению в Федеральный регистр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дицинских работников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редства на проведение пилотного проекта в  │  23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убъектах Российской Федерации,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правленного на повышение качества услуг в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фере здравоохранения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убсидии на обязательное медицинское        │  24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ахование неработающего населения (детей)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убвенции на проведение диспансеризации     │  25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бывающих в стационарных учреждениях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етей-сирот и детей, находящихся в трудной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жизненной ситуации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тации на выполнение территориальных       │  26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грамм обязательного медицинского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ахования в рамках базовой программы ОМС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редства, передаваемые бюджетам             │  27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ерриториальных фондов ОМС на оказание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дельным категориям граждан социальной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 по дополнительной бесплатной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дицинской помощи в части,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усматривающей обеспечение лекарственными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редствами, изделиями медицинского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значения, а также специализированными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дуктами лечебного питания для детей-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нвалидов  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│  </w:t>
      </w:r>
      <w:r>
        <w:rPr/>
        <w:t>28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│  </w:t>
      </w:r>
      <w:r>
        <w:rPr/>
        <w:t>29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редства бюджетов субъектов Российской      │  30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, передаваемые бюджетам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ерриториальных фондов ОМС на обязательное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дицинское страхование неработающего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селения &lt;2&gt;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ие средства, передаваемые бюджетам      │  3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осударственных внебюджетных фондов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ие безвозмездные поступления от других  │  3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юджетов бюджетной системы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езвозмездные поступления от государственных│  33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изаций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│  </w:t>
      </w:r>
      <w:r>
        <w:rPr/>
        <w:t>34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│  </w:t>
      </w:r>
      <w:r>
        <w:rPr/>
        <w:t>35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доходы                                    │  36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средств за отчетный период - всего │  37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с 38 по 59, 61, 62, с 68 по 71)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: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редства на международные культурные,       │  38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учные и информационные связи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редства на переподготовку и повышение      │  39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валификации кадров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выполнение НИОКР по государственным      │  40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нтрактам в области здравоохранения,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изической культуры и спорта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редства на выполнение других обязательств  │  4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осударства в области обязательного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дицинского страхования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редства на информатику                     │  4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тации на выполнение территориальных       │  43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грамм обязательного медицинского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ахования в рамках базовой программы ОМС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убсидии на выравнивание финансовых условий │  44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еятельности территориальных фондов ОМС по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ерриториальной программе ОМС за счет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редств нормированного страхового запаса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ого фонда ОМС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редства Федерального фонда обязательного   │  45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дицинского страхования, передаваемые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юджету Фонда социального страхования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на оказание работающим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ражданам первичной медико-санитарной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мощи, оплату медицинской помощи женщинам в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иод беременности, родов и в послеродовом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иоде, а также диспансерного наблюдения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бенка в течение первого года жизни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│  </w:t>
      </w:r>
      <w:r>
        <w:rPr/>
        <w:t>46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│  </w:t>
      </w:r>
      <w:r>
        <w:rPr/>
        <w:t>47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убсидии бюджетам территориальных фондов ОМС│  48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проведение дополнительной диспансеризации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ботающих граждан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убвенции бюджетам территориальных фондов   │  49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МС на денежные выплаты участковым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ерапевтам, участковым педиатрам, врачам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щей практики (семейным врачам),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дицинским сестрам соответствующих врачей,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длежащим включению в Федеральный регистр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дицинских работников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убсидии бюджетам территориальных фондов ОМС│  50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обязательное медицинское страхование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работающего населения (детей)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убвенции бюджетам территориальных фондов   │  5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МС на проведение диспансеризации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бывающих в стационарных учреждениях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етей-сирот и детей, находящихся в трудной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жизненной ситуации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финансирование региональных целевых      │  5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грамм &lt;2&gt;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оказание социальной помощи региональным  │  53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ьготникам по обеспечению лекарственными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редствами за счет средств бюджетов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убъектов РФ &lt;2&gt;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проведение дополнительной диспансеризации│  54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ботающих граждан &lt;2&gt;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денежные выплаты участковым терапевтам,  │  55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частковым педиатрам, врачам общей практики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семейным врачам), медицинским сестрам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ответствующих врачей, подлежащим включению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Федеральный регистр медицинских работников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&lt;2&gt;        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проведение пилотного проекта в субъектах │  56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, направленного на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вышение качества услуг в сфере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дравоохранения &lt;2&gt;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проведение диспансеризации пребывающих в │  57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ационарных учреждениях детей-сирот и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етей, находящихся в трудной жизненной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итуации &lt;2&gt;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редства на оказание отдельным категориям   │  58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раждан социальной услуги по обеспечению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екарственными средствами, изделиями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дицинского назначения, а также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пециализированными продуктами лечебного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итания для детей-инвалидов &lt;2&gt;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финансирование территориальной программы │  59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МС &lt;2&gt;    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з них: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 обязательное медицинское страхование   │  60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еработающего населения (детей) &lt;2&gt;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│  </w:t>
      </w:r>
      <w:r>
        <w:rPr/>
        <w:t>6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инансирование расходов на содержание       │  6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сполнительного органа Фонда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сумма строк с 63 по 67)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з них: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плата труда и начисления на оплату труда │  63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увеличение стоимости основных средств     │  64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увеличение стоимости нематериальных       │  65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активов  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иобретение услуг и увеличение стоимости │  66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атериальных запасов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очие расходы                            │  67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полнительное финансирование учреждений    │  68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дравоохранения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│  </w:t>
      </w:r>
      <w:r>
        <w:rPr/>
        <w:t>69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│  </w:t>
      </w:r>
      <w:r>
        <w:rPr/>
        <w:t>70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ие расходы                              │  7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┴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Для территориальных фондов ОМС - сумма строк с 21 по 3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Заполняют только территориальные фонды ОМ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ь перед Фондом на конец отчетного перио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траховым взносам        (72) _____________ (тыс.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финансовым санкциям      (73) _____________ (тыс.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4</Words>
  <Characters>25637</Characters>
  <CharactersWithSpaces>21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Федеральная служба государственной статистик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ступлении и расходовании средств государственных внебюджетных фондов обязательного медицинского страхования. Форма № 9-Ф (ОМ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