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 ИЗБИРАТЕЛЬ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, ПОДЛЕЖАЩИЕ ОБЯЗАТЕЛЬНОМУ ОПУБЛИК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ОСНОВАНИИ ДАННЫХ СБЕР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" ____________ 20_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890"/>
        <w:gridCol w:w="946"/>
        <w:gridCol w:w="1214"/>
        <w:gridCol w:w="1216"/>
        <w:gridCol w:w="1754"/>
        <w:gridCol w:w="1081"/>
        <w:gridCol w:w="175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>кандид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</w:t>
              <w:br/>
              <w:t xml:space="preserve">средств в    </w:t>
              <w:br/>
              <w:t>избирательный</w:t>
              <w:br/>
              <w:t xml:space="preserve">фонд всего,  </w:t>
              <w:br/>
              <w:t xml:space="preserve">руб. 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  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/перечислено   </w:t>
              <w:br/>
              <w:t xml:space="preserve">в бюджет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нансовой    </w:t>
              <w:br/>
              <w:t>операции на сумму</w:t>
              <w:br/>
              <w:t xml:space="preserve">более 1000000    </w:t>
              <w:br/>
              <w:t xml:space="preserve">руб.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, Ф.И.О.</w:t>
              <w:br/>
              <w:t xml:space="preserve">гражданин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врата/   </w:t>
              <w:br/>
              <w:t>перечисления</w:t>
              <w:br/>
              <w:t xml:space="preserve">в бюджет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нятия  </w:t>
              <w:br/>
              <w:t>со сче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осковская городская избирательная комиссия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избирательных фондов кандидатов, подлежащие обязательному опубликованию (на основании данных Сбер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