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ых фондов кандидатов, подлежащие обязате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убликованию (на основании данных Сбер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"__" ____________ 200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4"/>
        <w:gridCol w:w="946"/>
        <w:gridCol w:w="1350"/>
        <w:gridCol w:w="944"/>
        <w:gridCol w:w="946"/>
        <w:gridCol w:w="944"/>
        <w:gridCol w:w="1216"/>
        <w:gridCol w:w="944"/>
        <w:gridCol w:w="946"/>
        <w:gridCol w:w="1754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кандидата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средств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редст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юридических </w:t>
              <w:br/>
              <w:t xml:space="preserve">лиц, внесших  </w:t>
              <w:br/>
              <w:t>более 25000 руб.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граждан, </w:t>
              <w:br/>
              <w:t>внесших более</w:t>
              <w:br/>
              <w:t xml:space="preserve">5000 руб.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нансовой </w:t>
              <w:br/>
              <w:t xml:space="preserve">операции   </w:t>
              <w:br/>
              <w:t>на сумму более</w:t>
              <w:br/>
              <w:t xml:space="preserve">50000 руб.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>лица, Ф.И.О.</w:t>
              <w:br/>
              <w:t xml:space="preserve">гражданин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возврата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юридичес-</w:t>
              <w:br/>
              <w:t>кого лиц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граж- </w:t>
              <w:br/>
              <w:t xml:space="preserve">дан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нятия </w:t>
              <w:br/>
              <w:t>со сч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</w:t>
              <w:br/>
              <w:t xml:space="preserve">Иван     </w:t>
              <w:br/>
              <w:t xml:space="preserve">Иванович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</w:t>
              <w:br/>
              <w:t xml:space="preserve">"Друг"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0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03.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Волна"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инос-</w:t>
              <w:br/>
              <w:t xml:space="preserve">транного  </w:t>
              <w:br/>
              <w:t xml:space="preserve">участия в </w:t>
              <w:br/>
              <w:t xml:space="preserve">уставном  </w:t>
              <w:br/>
              <w:t xml:space="preserve">капитале  </w:t>
              <w:br/>
              <w:t xml:space="preserve">превышает </w:t>
              <w:br/>
              <w:t xml:space="preserve">30%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аткина</w:t>
              <w:br/>
              <w:t xml:space="preserve">Ольга    </w:t>
              <w:br/>
              <w:t xml:space="preserve">Львовн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     </w:t>
              <w:br/>
              <w:t xml:space="preserve">"Телекс"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03.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лизаров    </w:t>
              <w:br/>
              <w:t xml:space="preserve">Евгений     </w:t>
              <w:br/>
              <w:t xml:space="preserve">Петрович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указана</w:t>
              <w:br/>
              <w:t xml:space="preserve">дата      </w:t>
              <w:br/>
              <w:t xml:space="preserve">рождения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расходовании средств избирательных фондов кандидатов, подлежащие обязательному опубликованию (на основании данных Сбер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