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и расходовани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ых фондов избирательных объедин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е обязательному опубликованию (на осн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х Сбербанка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"__" ____________ 200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45"/>
        <w:gridCol w:w="945"/>
        <w:gridCol w:w="1350"/>
        <w:gridCol w:w="945"/>
        <w:gridCol w:w="945"/>
        <w:gridCol w:w="945"/>
        <w:gridCol w:w="1214"/>
        <w:gridCol w:w="945"/>
        <w:gridCol w:w="945"/>
        <w:gridCol w:w="1756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изби-  </w:t>
              <w:br/>
              <w:t xml:space="preserve">рательного </w:t>
              <w:br/>
              <w:t>объединения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средств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руб.)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руб.)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руб.)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юридических  </w:t>
              <w:br/>
              <w:t>лиц, внесших бо-</w:t>
              <w:br/>
              <w:t xml:space="preserve">лее 100000 руб.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граждан, </w:t>
              <w:br/>
              <w:t>внесших более</w:t>
              <w:br/>
              <w:t xml:space="preserve">5000 руб.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нансовой </w:t>
              <w:br/>
              <w:t xml:space="preserve">операции на  </w:t>
              <w:br/>
              <w:t xml:space="preserve">сумму более  </w:t>
              <w:br/>
              <w:t xml:space="preserve">200000 руб.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>лица, Ф.И.О.</w:t>
              <w:br/>
              <w:t xml:space="preserve">гражданин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возврата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юридичес-</w:t>
              <w:br/>
              <w:t>кого лиц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граж- </w:t>
              <w:br/>
              <w:t xml:space="preserve">дан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нятия </w:t>
              <w:br/>
              <w:t>со с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руб.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ира-    </w:t>
              <w:br/>
              <w:t xml:space="preserve">тельное    </w:t>
              <w:br/>
              <w:t>объединение</w:t>
              <w:br/>
              <w:t>"За честь и</w:t>
              <w:br/>
              <w:t xml:space="preserve">совесть"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</w:t>
              <w:br/>
              <w:t xml:space="preserve">"Фауст"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03.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Полет"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за-</w:t>
              <w:br/>
              <w:t xml:space="preserve">на дата  </w:t>
              <w:br/>
              <w:t>регистра-</w:t>
              <w:br/>
              <w:t xml:space="preserve">ции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ира-    </w:t>
              <w:br/>
              <w:t xml:space="preserve">тельное    </w:t>
              <w:br/>
              <w:t>объединение</w:t>
              <w:br/>
              <w:t xml:space="preserve">"Орбита"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 "Га-  </w:t>
              <w:br/>
              <w:t xml:space="preserve">рантия"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03.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5</Characters>
  <CharactersWithSpaces>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и расходовании средств избирательных фондов избирательных объединений, подлежащие обязательному опубликованию (на основании данных Сбербанка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