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 от 06.07.2007 N 19/165-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ступлении и расходовании средств избиратель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итической партии/регионального отделения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ртии при проведении выборов депутат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умы 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 основании данных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30 ноября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 рублях</w:t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5"/>
        <w:gridCol w:w="1621"/>
        <w:gridCol w:w="1350"/>
        <w:gridCol w:w="1349"/>
        <w:gridCol w:w="946"/>
        <w:gridCol w:w="1620"/>
        <w:gridCol w:w="1215"/>
        <w:gridCol w:w="1349"/>
        <w:gridCol w:w="1485"/>
        <w:gridCol w:w="1351"/>
        <w:gridCol w:w="215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литической</w:t>
              <w:br/>
              <w:t>партии/реги-</w:t>
              <w:br/>
              <w:t xml:space="preserve">онального   </w:t>
              <w:br/>
              <w:t xml:space="preserve">отделения   </w:t>
              <w:br/>
              <w:t>политической</w:t>
              <w:br/>
              <w:t xml:space="preserve">партии      </w:t>
            </w:r>
          </w:p>
        </w:tc>
        <w:tc>
          <w:tcPr>
            <w:tcW w:w="6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   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 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/перечислено   </w:t>
              <w:br/>
              <w:t xml:space="preserve">в доход бюдже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жертвова- </w:t>
              <w:br/>
              <w:t xml:space="preserve">теля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врата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ских лиц, </w:t>
              <w:br/>
              <w:t>внесших пожертвования</w:t>
              <w:br/>
              <w:t xml:space="preserve">на сумму более чем  </w:t>
              <w:br/>
              <w:t xml:space="preserve">400 &lt;1&gt; тыс. руб.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  </w:t>
              <w:br/>
              <w:t xml:space="preserve">внесших     </w:t>
              <w:br/>
              <w:t>пожертвования на</w:t>
              <w:br/>
              <w:t xml:space="preserve">сумму более чем </w:t>
              <w:br/>
              <w:t>40 &lt;1&gt; тыс. руб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нансовой   </w:t>
              <w:br/>
              <w:t xml:space="preserve">операции по    </w:t>
              <w:br/>
              <w:t xml:space="preserve">расходованию   </w:t>
              <w:br/>
              <w:t xml:space="preserve">средств на сумму </w:t>
              <w:br/>
              <w:t xml:space="preserve">более чем 800 &lt;1&gt; </w:t>
              <w:br/>
              <w:t xml:space="preserve">тыс. руб.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юридичес-</w:t>
              <w:br/>
              <w:t>кого лиц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граж- </w:t>
              <w:br/>
              <w:t xml:space="preserve">дан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нятия  </w:t>
              <w:br/>
              <w:t>со спец-</w:t>
              <w:br/>
              <w:t xml:space="preserve">сче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тическая</w:t>
              <w:br/>
              <w:t xml:space="preserve">партия      </w:t>
              <w:br/>
              <w:t xml:space="preserve">"Россия"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 440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0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</w:t>
              <w:br/>
              <w:t xml:space="preserve">"Волна"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0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645 3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  </w:t>
              <w:br/>
              <w:t xml:space="preserve">Иван      </w:t>
              <w:br/>
              <w:t xml:space="preserve">Семенович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гражданина,    </w:t>
              <w:br/>
              <w:t xml:space="preserve">не достигшего  </w:t>
              <w:br/>
              <w:t xml:space="preserve">18 лет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GREEN   </w:t>
              <w:br/>
              <w:t xml:space="preserve">PEACE"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3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 </w:t>
              <w:br/>
              <w:t xml:space="preserve">"Волна"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    </w:t>
              <w:br/>
              <w:t xml:space="preserve">установленного </w:t>
              <w:br/>
              <w:t xml:space="preserve">размера        </w:t>
              <w:br/>
              <w:t xml:space="preserve">пожертвования  </w:t>
              <w:br/>
              <w:t xml:space="preserve">юридического   </w:t>
              <w:br/>
              <w:t xml:space="preserve">лица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  <w:br/>
              <w:t xml:space="preserve">Петр      </w:t>
              <w:br/>
              <w:t xml:space="preserve">Петрович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    </w:t>
              <w:br/>
              <w:t xml:space="preserve">установленного </w:t>
              <w:br/>
              <w:t xml:space="preserve">размера        </w:t>
              <w:br/>
              <w:t xml:space="preserve">пожертвования  </w:t>
              <w:br/>
              <w:t xml:space="preserve">гражданина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АО "ЛУЧ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864 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GREEN    </w:t>
              <w:br/>
              <w:t xml:space="preserve">PEACE"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международной  </w:t>
              <w:br/>
              <w:t xml:space="preserve">организации    </w:t>
              <w:br/>
              <w:t>(международного</w:t>
              <w:br/>
              <w:t xml:space="preserve">общественного  </w:t>
              <w:br/>
              <w:t xml:space="preserve">движения)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</w:t>
              <w:br/>
              <w:t xml:space="preserve">"СЕРВИС"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ов     </w:t>
              <w:br/>
              <w:t xml:space="preserve">Владимир  </w:t>
              <w:br/>
              <w:t>Степанович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от анонимного  </w:t>
              <w:br/>
              <w:t xml:space="preserve">жертвователя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</w:t>
              <w:br/>
              <w:t xml:space="preserve">"КАСКАД"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56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- </w:t>
              <w:br/>
              <w:t xml:space="preserve">рация г.  </w:t>
              <w:br/>
              <w:t xml:space="preserve">Орл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органа         </w:t>
              <w:br/>
              <w:t>государственной</w:t>
              <w:br/>
              <w:t xml:space="preserve">власт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5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     </w:t>
              <w:br/>
              <w:t xml:space="preserve">"Опторг"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     </w:t>
              <w:br/>
              <w:t xml:space="preserve">"СЕРВИС"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регистрации    </w:t>
              <w:br/>
              <w:t xml:space="preserve">менее одного   </w:t>
              <w:br/>
              <w:t xml:space="preserve">года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лкин    </w:t>
              <w:br/>
              <w:t xml:space="preserve">Виктор    </w:t>
              <w:br/>
              <w:t>Степанович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    </w:t>
              <w:br/>
              <w:t xml:space="preserve">установленного </w:t>
              <w:br/>
              <w:t xml:space="preserve">размера        </w:t>
              <w:br/>
              <w:t xml:space="preserve">пожертвования  </w:t>
              <w:br/>
              <w:t xml:space="preserve">гражданина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тическая</w:t>
              <w:br/>
              <w:t xml:space="preserve">партия      </w:t>
              <w:br/>
              <w:t xml:space="preserve">"Комета"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646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</w:t>
              <w:br/>
              <w:t>"Телеком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</w:t>
              <w:br/>
              <w:t xml:space="preserve">"Вест"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6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зана дата</w:t>
              <w:br/>
              <w:t xml:space="preserve">регистрации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тическая</w:t>
              <w:br/>
              <w:t xml:space="preserve">партия      </w:t>
              <w:br/>
              <w:t xml:space="preserve">"Меридиан"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022 3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</w:t>
              <w:br/>
              <w:t xml:space="preserve">"ЛОТОС"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467 4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10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</w:t>
              <w:br/>
              <w:t xml:space="preserve">пожертвования, </w:t>
              <w:br/>
              <w:t>осуществленного</w:t>
              <w:br/>
              <w:t>гражданином, не</w:t>
              <w:br/>
              <w:t xml:space="preserve">достигшим 18   </w:t>
              <w:br/>
              <w:t xml:space="preserve">лет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регионального отделения политической партии соответственно: 50 тыс. рублей, 20 тыс. рублей и 100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избирательных фондов политической партии/регионального отделения политической партии при проведении выборов депутатов Государственной Думы Федерального Собрания Российской Федерации (на основании данных Сбер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