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 избиратель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х объединений, подлежащие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убликованию (на основании 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" __________ 200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5"/>
        <w:gridCol w:w="946"/>
        <w:gridCol w:w="944"/>
        <w:gridCol w:w="1485"/>
        <w:gridCol w:w="946"/>
        <w:gridCol w:w="810"/>
        <w:gridCol w:w="944"/>
        <w:gridCol w:w="1216"/>
        <w:gridCol w:w="945"/>
        <w:gridCol w:w="944"/>
        <w:gridCol w:w="1080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збира- </w:t>
              <w:br/>
              <w:t>тельного</w:t>
              <w:br/>
              <w:t xml:space="preserve">объеди- </w:t>
              <w:br/>
              <w:t xml:space="preserve">нения 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 </w:t>
              <w:br/>
              <w:t xml:space="preserve">лиц, внесших   </w:t>
              <w:br/>
              <w:t xml:space="preserve">более      </w:t>
              <w:br/>
              <w:t xml:space="preserve">100000 руб.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 xml:space="preserve">внесших   </w:t>
              <w:br/>
              <w:t xml:space="preserve">более 5000 </w:t>
              <w:br/>
              <w:t xml:space="preserve">руб.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</w:t>
              <w:br/>
              <w:t xml:space="preserve">операции на  </w:t>
              <w:br/>
              <w:t xml:space="preserve">сумму более  </w:t>
              <w:br/>
              <w:t xml:space="preserve">200000 руб.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,  </w:t>
              <w:br/>
              <w:t xml:space="preserve">Ф.И.О. </w:t>
              <w:br/>
              <w:t>гражда-</w:t>
              <w:br/>
              <w:t xml:space="preserve">нин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возв- </w:t>
              <w:br/>
              <w:t xml:space="preserve">рата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юриди-</w:t>
              <w:br/>
              <w:t xml:space="preserve">ческого   </w:t>
              <w:br/>
              <w:t xml:space="preserve">лиц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раж-</w:t>
              <w:br/>
              <w:t xml:space="preserve">дан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>со 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- </w:t>
              <w:br/>
              <w:t xml:space="preserve">тельное </w:t>
              <w:br/>
              <w:t xml:space="preserve">объеди- </w:t>
              <w:br/>
              <w:t xml:space="preserve">нение   </w:t>
              <w:br/>
              <w:t xml:space="preserve">"За     </w:t>
              <w:br/>
              <w:t xml:space="preserve">честь и </w:t>
              <w:br/>
              <w:t>совесть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Фауст"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3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</w:t>
              <w:br/>
              <w:t>"Полет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указа-</w:t>
              <w:br/>
              <w:t>на да-</w:t>
              <w:br/>
              <w:t>та ре-</w:t>
              <w:br/>
              <w:t xml:space="preserve">гист- </w:t>
              <w:br/>
              <w:t xml:space="preserve">рации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- </w:t>
              <w:br/>
              <w:t xml:space="preserve">тельное </w:t>
              <w:br/>
              <w:t xml:space="preserve">объеди- </w:t>
              <w:br/>
              <w:t xml:space="preserve">нение   </w:t>
              <w:br/>
              <w:t>"Орбит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        </w:t>
              <w:br/>
              <w:t>"Гарантия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3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5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ступлении и расходовании средств избирательных фондов избирательных объединений, подлежащие обязательному опубликованию (на основании данных Сбербанка Росси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