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5 г. N 163/1079-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, РЕГИОНАЛЬНОГО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, ИНОГО ЗАРЕГИСТР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ГО ПОДРАЗДЕЛЕНИЯ ПОЛИТИЧЕСКОЙ ПАРТ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в машиночитаемом виде представляются в виде одного файла формат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я файла должно иметь формат: &lt;ИНН&gt;_&lt;год&gt;&lt;квартал&gt;.xls, где &lt;ИНН&gt; - ИНН политической партии, регионального отделения или иного зарегистрированного структурного подразделения; &lt;год&gt; - две последние цифры отчетного года; &lt;квартал&gt; - номер отчетного квартала, допустимыми значениями являются цифры от 1 до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таблиц, соответствующая содержанию титульного листа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и приложений к ним размещается на отдельном листе (Worksheet)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374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збирательной комиссии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субъекта Российской Федерации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тельства о государственной  </w:t>
              <w:br/>
              <w:t xml:space="preserve">регистрации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государственной регистрации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, указанный в документе </w:t>
              <w:br/>
              <w:t xml:space="preserve">о предоставлении юридического адреса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субъекта РФ, указанный в документе </w:t>
              <w:br/>
              <w:t xml:space="preserve">о предоставлении юридического адреса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, указанный в документе о         </w:t>
              <w:br/>
              <w:t xml:space="preserve">предоставлении юридического адреса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, указанный в документе о         </w:t>
              <w:br/>
              <w:t xml:space="preserve">предоставлении юридического адреса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пункт (село, поселок и      </w:t>
              <w:br/>
              <w:t xml:space="preserve">т.д.), указанный в документе о         </w:t>
              <w:br/>
              <w:t xml:space="preserve">предоставлении юридического адреса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проспект, переулок и т.д.),     </w:t>
              <w:br/>
              <w:t xml:space="preserve">указанная в документе о предоставлении </w:t>
              <w:br/>
              <w:t xml:space="preserve">юридического адреса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(владения), указанный в     </w:t>
              <w:br/>
              <w:t>документе о предоставлении юридического</w:t>
              <w:br/>
              <w:t xml:space="preserve">адреса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рпуса (строения), указанный в  </w:t>
              <w:br/>
              <w:t>документе о предоставлении юридического</w:t>
              <w:br/>
              <w:t xml:space="preserve">адреса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вартиры (офиса), указанный в    </w:t>
              <w:br/>
              <w:t>документе о предоставлении юридического</w:t>
              <w:br/>
              <w:t xml:space="preserve">адреса      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индекс (указывается, в случае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субъекта РФ (указывается, в случае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(указывается, в случае          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(указывается, в случае          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селенный пункт (указывается, в случае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а (указывается, в случае           </w:t>
              <w:br/>
              <w:t xml:space="preserve">несовпадения, адрес постоянно         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(владения) (указывается, в  </w:t>
              <w:br/>
              <w:t xml:space="preserve">случае несовпадения, адрес постоянно  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рпуса (строения) (указывается, </w:t>
              <w:br/>
              <w:t xml:space="preserve">в случае несовпадения, адрес постоянно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вартиры (офиса) (указывается, в </w:t>
              <w:br/>
              <w:t xml:space="preserve">случае несовпадения, адрес постоянно   </w:t>
              <w:br/>
              <w:t xml:space="preserve">действующего исполнительного орган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раниц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уполномоченного лица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уполномоченного лица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уполномоченного лица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уполномоченного лица         </w:t>
              <w:br/>
              <w:t xml:space="preserve">по основному месту работы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возложении полномочий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возложении полномочий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актный телефон уполномоченного лиц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главного бухгалтера            </w:t>
              <w:br/>
              <w:t xml:space="preserve">(бухгалтера)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главного бухгалтера (бухгалтера)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главного бухгалтера           </w:t>
              <w:br/>
              <w:t xml:space="preserve">(бухгалтера)        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о возложении полномочий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шения о возложении полномочий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главного            </w:t>
              <w:br/>
              <w:t xml:space="preserve">бухгалтера (бухгалтера)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утверждения сведений              </w:t>
              <w:br/>
              <w:t xml:space="preserve">уполномоченным лицом 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утверждения сведений главным      </w:t>
              <w:br/>
              <w:t xml:space="preserve">бухгалтером (бухгалтером)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титульного листа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и размещается на листе 1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рок на листе 1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И РАСХОДОВАНИИ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45"/>
        <w:gridCol w:w="945"/>
        <w:gridCol w:w="1484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поступления средств и виды</w:t>
              <w:br/>
              <w:t xml:space="preserve">расход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таток на начало отчетного г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оступило в виде денежных средств на</w:t>
              <w:br/>
              <w:t xml:space="preserve">осуществление уставной деятельности,   </w:t>
              <w:br/>
              <w:t xml:space="preserve">всего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Вступительные и членские взнос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Средства федерального бюдже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Пожертвования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 Поступившие в установленном     </w:t>
              <w:br/>
              <w:t xml:space="preserve">порядк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.1. юридических л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2. физических лиц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2.1. внесено физическими лицами в</w:t>
              <w:br/>
              <w:t xml:space="preserve">виде наличных денежных средст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 Поступившие с нарушением пунктов</w:t>
              <w:br/>
              <w:t xml:space="preserve">2, 3, 5, 6, 8, 9 статьи 30 ФЗ от       </w:t>
              <w:br/>
              <w:t xml:space="preserve">11.07.2001 N 95-ФЗ "О политических     </w:t>
              <w:br/>
              <w:t xml:space="preserve">партиях"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1. юридических л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2.2. физических лиц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2.1. внесено физическими лицами в</w:t>
              <w:br/>
              <w:t xml:space="preserve">виде наличных денежных средст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оступления от мероприятий,       </w:t>
              <w:br/>
              <w:t xml:space="preserve">проводимых политической партией, ее    </w:t>
              <w:br/>
              <w:t xml:space="preserve">региональными отделениями и иными      </w:t>
              <w:br/>
              <w:t xml:space="preserve">зарегистрированными структурными       </w:t>
              <w:br/>
              <w:t xml:space="preserve">подразделениями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Доходы от предпринимательской     </w:t>
              <w:br/>
              <w:t xml:space="preserve">деятельн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6. Поступления от гражданско-правовых</w:t>
              <w:br/>
              <w:t xml:space="preserve">сделок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Денежные средства, полученные от  </w:t>
              <w:br/>
              <w:t xml:space="preserve">политической партии, регионального     </w:t>
              <w:br/>
              <w:t xml:space="preserve">отделения и иного зарегистрированного  </w:t>
              <w:br/>
              <w:t xml:space="preserve">структурного подраздел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Другие не запрещенные законом     </w:t>
              <w:br/>
              <w:t xml:space="preserve">поступ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ступление в виде иного имущества, </w:t>
              <w:br/>
              <w:t xml:space="preserve">всего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Вступительные и членские взнос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Пожертвования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Поступившие в установленном     </w:t>
              <w:br/>
              <w:t xml:space="preserve">порядке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1. юридических л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1.2. физических лиц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2. Поступившие с нарушением пунктов</w:t>
              <w:br/>
              <w:t xml:space="preserve">3, 5, 6, 8, 9 статьи 30 ФЗ от          </w:t>
              <w:br/>
              <w:t xml:space="preserve">11.07.2001 N 95-ФЗ "О политических     </w:t>
              <w:br/>
              <w:t xml:space="preserve">партиях"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1. юридических лиц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2. физических лиц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Имущество, полученное от          </w:t>
              <w:br/>
              <w:t xml:space="preserve">оргкомитета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 Приобретено по гражданско-правовым</w:t>
              <w:br/>
              <w:t xml:space="preserve">сделкам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Другие не запрещенные законом     </w:t>
              <w:br/>
              <w:t xml:space="preserve">поступ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ыбытие имуще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Возвращено средств,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Перечислено в доход РФ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Возвращено жертвователям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. юридическим лицам, которым      </w:t>
              <w:br/>
              <w:t xml:space="preserve">запрещено осуществлять пожертвования   </w:t>
              <w:br/>
              <w:t>либо не указавшим обязательные сведения</w:t>
              <w:br/>
              <w:t xml:space="preserve">в платежном документ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2. физическим лицам, которым       </w:t>
              <w:br/>
              <w:t xml:space="preserve">запрещено осуществлять пожертвования   </w:t>
              <w:br/>
              <w:t>либо не указавшим обязательные сведения</w:t>
              <w:br/>
              <w:t xml:space="preserve">в платежном документе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. средств, превышающих предельные </w:t>
              <w:br/>
              <w:t xml:space="preserve">размеры пожертвований, установленных   </w:t>
              <w:br/>
              <w:t xml:space="preserve">пунктами 2, 8, 9 статьи 30 ФЗ от       </w:t>
              <w:br/>
              <w:t xml:space="preserve">11.07.2001 N 95-ФЗ "О политических     </w:t>
              <w:br/>
              <w:t xml:space="preserve">партиях"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Израсходовано на осуществление      </w:t>
              <w:br/>
              <w:t xml:space="preserve">уставной деятельности,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. Проведение съездов, партийных     </w:t>
              <w:br/>
              <w:t xml:space="preserve">конференций, общих собра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Содержание руководящих органов    </w:t>
              <w:br/>
              <w:t xml:space="preserve">политической парт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Содержание региональных отделений </w:t>
              <w:br/>
              <w:t xml:space="preserve">и иных зарегистрированных структурных  </w:t>
              <w:br/>
              <w:t xml:space="preserve">подразделений, все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1. содержание региональных         </w:t>
              <w:br/>
              <w:t xml:space="preserve">отделени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2. содержание иных                 </w:t>
              <w:br/>
              <w:t xml:space="preserve">зарегистрированных структурных         </w:t>
              <w:br/>
              <w:t xml:space="preserve">подразделени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Подготовку и проведение выборов и </w:t>
              <w:br/>
              <w:t xml:space="preserve">референдум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Учреждение и содержание           </w:t>
              <w:br/>
              <w:t xml:space="preserve">издательств, информационных агентств,  </w:t>
              <w:br/>
              <w:t xml:space="preserve">полиграфических предприятий, СМИ,      </w:t>
              <w:br/>
              <w:t xml:space="preserve">образовательных учрежден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6. Публичные мероприят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 Пропагандистскую деятельность     </w:t>
              <w:br/>
              <w:t xml:space="preserve">(информационную, рекламную,            </w:t>
              <w:br/>
              <w:t xml:space="preserve">издательскую, полиграфическую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8. Международную деятельность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9. Благотворительную деятельн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0. Другие не запрещенные законом    </w:t>
              <w:br/>
              <w:t xml:space="preserve">расходы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1. Перечислено политической партии, </w:t>
              <w:br/>
              <w:t xml:space="preserve">региональному отделению и иному        </w:t>
              <w:br/>
              <w:t xml:space="preserve">зарегистрированному структурному       </w:t>
              <w:br/>
              <w:t xml:space="preserve">подразделению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статок на конец отчетного г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Сведений о поступлении и расходовании средств и размещается на листе 2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рок и столбцов на листе 2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79</Characters>
  <CharactersWithSpaces>8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