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 ПОСТУПЛЕНИИ И РАСХОДОВАНИИ СРЕДСТВ ПОЛИТИЧЕСКОЙ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ЕГИОНАЛЬНОГО ОТДЕЛЕНИЯ ПОЛИТИЧЕСКОЙ ПАРТИИ, И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ЗАРЕГИСТРИРОВАННОГО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ОЛИТИЧЕСКОЙ ПАРТ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полное и сокращенное наименование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артии, регионального отделения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артии, иного зарегистрированн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дразделения политической парт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_________________ 20__ года     представляются ежекварта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ывается год, за который      позднее чем через 30 дней д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едставляются сведения)        дня окончания квартал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ляется в: 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наименование          (код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 / КПП __________ политической партии,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деления    политической    партии,    иного 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уктурного подразделения политической парт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свидетельства о государственной регистрации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_______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ведения о месте нахождения политической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егионального отделения политической партии, и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зарегистрированного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олитической парт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Адрес, указанный в документ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юридического адре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70"/>
        <w:gridCol w:w="269"/>
        <w:gridCol w:w="271"/>
        <w:gridCol w:w="270"/>
        <w:gridCol w:w="269"/>
        <w:gridCol w:w="271"/>
        <w:gridCol w:w="1215"/>
        <w:gridCol w:w="269"/>
        <w:gridCol w:w="270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     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                        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селенный пункт (село, поселок и т.д.)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(проспект, переулок и т.д.)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(владения)            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рпуса (строения)         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вартиры (офиса)           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случае несовпадения указывается адрес постоянно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ного орган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70"/>
        <w:gridCol w:w="269"/>
        <w:gridCol w:w="271"/>
        <w:gridCol w:w="270"/>
        <w:gridCol w:w="269"/>
        <w:gridCol w:w="271"/>
        <w:gridCol w:w="1215"/>
        <w:gridCol w:w="269"/>
        <w:gridCol w:w="270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     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                        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селенный пункт (село, поселок и т.д.)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(проспект, переулок и т.д.)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(владения)            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рпуса (строения)         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вартиры (офиса)                 </w:t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составлены на ___ страницах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Страница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б уполномоченном лице, назначаем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соответствии с уставом политической партии ответ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 осуществление финансовой деятельности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артии, регионального отделения политической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ного зарегистрированн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дразделения политической парти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 ___________________, имя ___________, отчеств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ь по основному месту работ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решения о возложении полномочий ______, дат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актный телефон 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ведения о Главном бухгалтере (бухгалтер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 ___________________, имя ___________, отчеств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решения о возложении полномочий ______, дат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актный телефон 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 подтверждаю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полномоченное   лицо   политической   партии, 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деления,  иного  зарегистрированного 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итической парт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дпись ___________________ дата ____ 20_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(бухгалтер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дпись ___________________ дата ____ 20_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нформация о представлении     │     Информация о провер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сведений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дения представлены __.__.20__ г.│       Проверка проведе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_______ страницах               │Нарушен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егистрировано. Входящий N ______│              (выявлен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 _____________│             не выявлен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фамилия, инициалы)    (подпись)  │Дата проверки: __.__.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__________________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(фамилия, инициалы (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члена избиратель-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ной комисс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Страница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ВЕДЕНИЯ О ПОСТУПЛЕНИИ И РАСХОДОВАНИИ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┬─────────────────────────────────────────────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п/п  │   Источник поступления средств и виды расходов    │ Код  │Сумма,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                               │</w:t>
      </w:r>
      <w:r>
        <w:rPr>
          <w:sz w:val="18"/>
          <w:szCs w:val="18"/>
        </w:rPr>
        <w:t>строки│ руб.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│                         2                         │   3  │   4  │ 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    │Остаток на начало отчетного года                   │ 01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     │Поступило в виде денежных средств на               │ 02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осуществление уставной деятельности, всего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(стр. 020 = стр. 030 +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040 + стр. 050 +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140 + стр. 150 +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160 + стр. 170 +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180)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 том числ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      │Вступительные и членские взносы                    │ 03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      │Средства федерального бюджета                      │ 04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      │Пожертвования, всего                               │ 05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(стр. 050 = стр. 060 +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100)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        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из них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1    │Поступившие в установленном порядке                │ 06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 том числе о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1.1  │юридических лиц                                    │ 07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1.2  │физических лиц, всего                              │ 08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из них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1.2.1│внесено физическими лицами в виде наличных         │ 09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денежных средств            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2    │Поступившие с нарушением пунктов 2, 3, 5, 6, 8, 9  │ 10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статьи 30 ФЗ от 11.07.2001 N 95-ФЗ "О политических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артиях"                    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 том числе о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2.1  │юридических лиц                                    │ 11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2.2  │физических лиц, всего                              │ 12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из них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2.2.1│внесено физическими лицами в виде наличных         │ 13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денежных средств            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4      │Поступления от мероприятий, проводимых             │ 14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олитической партией, ее региональными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отделениями и иными зарегистрированными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структурными подразделениями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5      │Доходы от предпринимательской деятельности         │ 15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6      │Поступления от гражданско-правовых сделок          │ 16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7      │Денежные средства, полученные от политической      │ 17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артии, регионального отделения и иного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зарегистрированного структурного подразделения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8      │Другие не запрещенные законом поступления          │ 18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     │Поступление в виде иного имущества, всего          │ 19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(стр. 190 = стр. 200 +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210 + стр. 280 +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290 + стр. 300)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 том числ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      │Вступительные и членские взносы                    │ 20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      │Пожертвования, всего                               │ 21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(стр. 210 = стр. 220 +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250)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из них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1    │Поступившие в установленном порядке                │ 22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 том числе о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1.1  │юридических лиц                                    │ 23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1.2  │физических лиц, всего                              │ 24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2    │Поступившие с нарушением пунктов 3, 5, 6, 8, 9     │ 25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статьи 30 ФЗ от 11.07.2001 N 95-ФЗ "О политических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артиях"                    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 том числе о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2.1  │юридических лиц                                    │ 26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2.2  │физических лиц                                     │ 27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3      │Имущество, полученное от оргкомитета               │ 28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4      │Приобретено по гражданско-правовым сделкам         │ 29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5      │Другие не запрещенные законом поступления          │ 30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     │Выбытие иного имущества                            │ 31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      │Возвращено средств, всего                          │ 32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(стр. 320 = стр. 330 +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340)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────────────────────────────────────────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___________ Дата __.__.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Стран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┬─────────────────────────────────────────────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п/п  │   Источник поступления средств и виды расходов    │ Код  │Сумма,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                               │</w:t>
      </w:r>
      <w:r>
        <w:rPr>
          <w:sz w:val="18"/>
          <w:szCs w:val="18"/>
        </w:rPr>
        <w:t>строки│ руб.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│                         2                         │   3  │   4  │ 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 том числ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      │Перечислено в доход РФ                             │ 33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      │Возвращено жертвователям, всего                    │ 34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из них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1    │юридическим лицам, которым запрещено осуществлять  │ 35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ожертвования либо не указавшим обязательные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сведения в платежном документе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2    │физическим лицам, которым запрещено осуществлять   │ 36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ожертвования либо не указавшим обязательные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сведения в платежном документе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3    │средств, превышающих предельные размеры            │ 37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ожертвований, установленные пунктами 2, 8, 9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статьи 30 ФЗ от 11.07.2001 N 95-ФЗ "О политических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артиях"                    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      │Израсходовано на осуществление уставной            │ 38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деятельности, всего         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(стр. 380 = стр. 390 +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400 + стр. 410 +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440 + стр. 450 +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460 + стр. 470 +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480 + стр. 490 +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500 + стр. 510)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 том числ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      │Проведение съездов, партийных конференций, общих   │ 39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собраний                    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2      │Содержание руководящих органов политической партии │ 40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3      │Содержание региональных отделений и иных           │ 41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зарегистрированных структурных подразделений,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всего                       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из них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3.1    │содержание региональных отделений                  │ 42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3.2    │содержание иных зарегистрированных структурных     │ 43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одразделений               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4      │Подготовку и проведение выборов и референдумов     │ 44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5      │Учреждение и содержание издательств,               │ 45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информационных агентств, полиграфических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редприятий, СМИ, образовательных учреждений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6      │Публичные мероприятия                              │ 46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7      │Пропагандистскую деятельность (информационную,     │ 47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рекламную, издательскую, полиграфическую)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8      │Международную деятельность                         │ 48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9      │Благотворительную деятельность                     │ 49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0     │Другие не запрещенные законом расходы              │ 50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1     │Перечислено политической партии, региональному     │ 51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отделению и иному зарегистрированному структурному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одразделению                      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      │Остаток на конец отчетного периода                 │ 52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(стр. 520 = стр. 010 +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020 + стр. 190 -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310 - стр. 320 -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                </w:t>
      </w:r>
      <w:r>
        <w:rPr>
          <w:sz w:val="18"/>
          <w:szCs w:val="18"/>
        </w:rPr>
        <w:t>стр. 380)  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────────────────────────────────────────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8</Words>
  <Characters>22394</Characters>
  <CharactersWithSpaces>19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